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убличных слушаний по проекту реш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Моковского сельсовета Курского района Курской области «О бюджете Моковского сельсовета Курского района Курской области на 2015 год и плановый период 2016-2017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1-я Моква</w:t>
        <w:tab/>
        <w:tab/>
        <w:tab/>
        <w:tab/>
        <w:tab/>
        <w:tab/>
        <w:tab/>
        <w:t xml:space="preserve">    25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депутат Моковского сельсовета  Волчкова Е.А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- Рыжков А.Г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ереверзева Л.В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колзин И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рожко И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и: жители Моковского сельсовета – 1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 проекте решения  Собрания Депутатов  Моковского сельсовета  Курского района Курской области «О бюджете Моковского сельсовета Курского района Курской области на 2015 год и плановый период 2016-2017г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Титовой Натальи Владимировны – начальника отдела Администрации Моковского сельсовета Курского района Ку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УШАЛИ: 1. О проекте решения  Собрания Депутатов Моковского сельсовета Курского района Курской области «О бюджете Моковского сельсовета Курского района Курской области на 2015 год и плановый период 2016-2017гг» информацию Титовой Натальи Владимиров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И: утвердить проект рекомендаций публичных слушаний (прилагаю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лосовали: за – 10 ч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 –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ржавшихся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 xml:space="preserve">             Волчк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 xml:space="preserve">Приняты 25 ноября 2014г. 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екомендации публичных слушаний</w:t>
      </w:r>
    </w:p>
    <w:p>
      <w:pPr>
        <w:pStyle w:val="Normal"/>
        <w:shd w:fill="FFFFFF" w:val="clear"/>
        <w:jc w:val="righ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ассмотрев на публичных слушаниях проект решения  Собрания  Депутатов Моковского сельсовета Курского района Курской области «О бюджете Моковского сельсовета Курского района Курской области на 2015 год и плановый период 2016-2017гг» и предложения, поступившие в ходе слушаний, РЕШИЛ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 Одобрить проект решения Собрания  Депутатов Моковского сельсовета Курского района Курской области «О бюджете Моковского сельсовета Курского района Курской области на 2015 год и плановый период 2016-2017гг» и разместить на официальном сайте Администрации Моковского сельсовета Курского района Курской области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2. Рекомендовать  Собранию Депутатов Моковского сельсовета Курского района Курской области при рассмотрении и принятии решения  Собрания Депутатов Моковского сельсовета Курского района курской области «О бюджете Моковского сельсовета Курского района Курской области на 2015 год и плановый период 2016-2017гг» учесть соответствующие действующему законодательству, предложенные в ходе слушаний дополнения и изменения в проект реш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токол публичных слушаний вместе с принятыми рекомендациями направить в Собрание Депутатов Моковского сельсовета Курского района и разместить на официальном сайте Администрации Моковского сельсовета Курского района Курской обла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59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08:00Z</dcterms:created>
  <dc:creator>Россия</dc:creator>
  <dc:description/>
  <cp:keywords/>
  <dc:language>en-US</dc:language>
  <cp:lastModifiedBy>МОКВА</cp:lastModifiedBy>
  <cp:lastPrinted>2009-12-01T11:29:00Z</cp:lastPrinted>
  <dcterms:modified xsi:type="dcterms:W3CDTF">2014-12-09T05:02:00Z</dcterms:modified>
  <cp:revision>6</cp:revision>
  <dc:subject/>
  <dc:title>ПРОТОКОЛ</dc:title>
</cp:coreProperties>
</file>