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ДМИНИСТРАЦИЯ  МОКОВСКОГО СЕЛЬСОВЕТ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КУРСКОЙ ОБЛАСТИ</w:t>
      </w:r>
    </w:p>
    <w:p>
      <w:pPr>
        <w:pStyle w:val="Normal"/>
        <w:tabs>
          <w:tab w:val="clear" w:pos="708"/>
          <w:tab w:val="left" w:pos="1980" w:leader="none"/>
          <w:tab w:val="center" w:pos="4677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  <w:tab w:val="center" w:pos="4677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  <w:tab w:val="center" w:pos="4677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СПОРЯЖЕНИ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«25» ноября 2014  г.                                № 142/1</w:t>
      </w:r>
    </w:p>
    <w:p>
      <w:pPr>
        <w:pStyle w:val="Normal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32"/>
          <w:szCs w:val="32"/>
        </w:rPr>
        <w:t>О внесение изменений в план-график размещения заказ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32"/>
          <w:szCs w:val="32"/>
        </w:rPr>
        <w:t>на поставки товаров, выполнение работ, оказания услуг на 2014 год для нужд Моковского сельсовета Курского района Курской области на 201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 с частью 10 статьи 21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приказом Министерства экономического развития РФ № 544 и Федерального Казначейства РФ №18н от 20.09.2013 года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-2015 годы», приказом Минэкономразвития РФ №761, Казначейства РФ №20н от 27.12.2011 года «Об утверждении порядка размещения на официальном сайте планов-графиков размещения заказов на поставку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план-график размещения заказов на поставки товаров, выполнение работ, оказание услуг для нужд Моковского сельсовета Курского района Курской области на 2014 год  изменения: согласно Приложения 1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Опубликовать план-график  размещения заказов на поставки товаров, выполнение работ, оказание услуг для муниципальных нужд, с учётом изменений на 2014 год на официальном сайте и в информационно-телекоммуникационной сети «Интернет»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zakupki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gov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ому специалисту-эксперту Артющенко И.А. разместить настоящее распоряжение на официальном сайте администрации Моковского сельсовета Курского района Курской области в сети «Интернет» </w:t>
      </w:r>
      <w:r>
        <w:rPr>
          <w:rFonts w:cs="Arial" w:ascii="Arial" w:hAnsi="Arial"/>
          <w:sz w:val="24"/>
          <w:szCs w:val="24"/>
          <w:lang w:val="en-US"/>
        </w:rPr>
        <w:t>mokvasels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yandex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Глава Моковского сельсовет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                                             З.Г. Переверзева</w:t>
      </w:r>
    </w:p>
    <w:p>
      <w:pPr>
        <w:pStyle w:val="ConsPlusTitle"/>
        <w:widowControl/>
        <w:jc w:val="right"/>
        <w:rPr>
          <w:rFonts w:ascii="Arial" w:hAnsi="Arial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ConsPlusTitle"/>
        <w:widowControl/>
        <w:jc w:val="right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ConsPlusTitle"/>
        <w:widowControl/>
        <w:jc w:val="right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right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№1 к Распоряжению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Администрации Моковского сельсовет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урского района Курской област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от «25» ноября 2014года №142/1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240" w:after="20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План-график размещения заказов на поставки товаров, выполнение работ, оказание услуг для нужд Администрации Моковского сельсовета Курского района Курской области</w:t>
      </w:r>
      <w:r>
        <w:rPr/>
        <w:t xml:space="preserve"> на 2014 г.</w:t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360"/>
        <w:gridCol w:w="180"/>
        <w:gridCol w:w="303"/>
        <w:gridCol w:w="597"/>
        <w:gridCol w:w="529"/>
        <w:gridCol w:w="11"/>
        <w:gridCol w:w="303"/>
        <w:gridCol w:w="597"/>
        <w:gridCol w:w="690"/>
        <w:gridCol w:w="390"/>
        <w:gridCol w:w="360"/>
        <w:gridCol w:w="374"/>
        <w:gridCol w:w="166"/>
        <w:gridCol w:w="24"/>
        <w:gridCol w:w="876"/>
        <w:gridCol w:w="132"/>
        <w:gridCol w:w="798"/>
        <w:gridCol w:w="1230"/>
        <w:gridCol w:w="412"/>
        <w:gridCol w:w="848"/>
        <w:gridCol w:w="853"/>
        <w:gridCol w:w="407"/>
        <w:gridCol w:w="360"/>
        <w:gridCol w:w="540"/>
        <w:gridCol w:w="180"/>
        <w:gridCol w:w="1080"/>
        <w:gridCol w:w="360"/>
        <w:gridCol w:w="461"/>
        <w:gridCol w:w="259"/>
        <w:gridCol w:w="86"/>
      </w:tblGrid>
      <w:tr>
        <w:trPr>
          <w:trHeight w:val="114" w:hRule="atLeast"/>
        </w:trPr>
        <w:tc>
          <w:tcPr>
            <w:tcW w:w="6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заказчика</w:t>
            </w:r>
          </w:p>
        </w:tc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ковского сельсовета Курского района Курской области</w:t>
            </w:r>
          </w:p>
        </w:tc>
      </w:tr>
      <w:tr>
        <w:trPr>
          <w:trHeight w:val="206" w:hRule="atLeast"/>
        </w:trPr>
        <w:tc>
          <w:tcPr>
            <w:tcW w:w="6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кая область, Курский район, д.1-я Моква, ул. Школьная, 11</w:t>
            </w:r>
          </w:p>
        </w:tc>
      </w:tr>
      <w:tr>
        <w:trPr/>
        <w:tc>
          <w:tcPr>
            <w:tcW w:w="6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1000724</w:t>
            </w:r>
          </w:p>
        </w:tc>
      </w:tr>
      <w:tr>
        <w:trPr>
          <w:trHeight w:val="234" w:hRule="atLeast"/>
        </w:trPr>
        <w:tc>
          <w:tcPr>
            <w:tcW w:w="6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</w:tc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101001</w:t>
            </w:r>
          </w:p>
        </w:tc>
      </w:tr>
      <w:tr>
        <w:trPr>
          <w:trHeight w:val="312" w:hRule="atLeast"/>
        </w:trPr>
        <w:tc>
          <w:tcPr>
            <w:tcW w:w="6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МО</w:t>
            </w:r>
          </w:p>
        </w:tc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20436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БК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ВЭД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ПД</w:t>
            </w:r>
          </w:p>
        </w:tc>
        <w:tc>
          <w:tcPr>
            <w:tcW w:w="90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ия контракт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размещения заказ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8" w:right="-2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ование внесения изменений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каза (№ лота)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едмета контракт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ерения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(объем)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ентировочная начальная (максимальная) цена контракт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customMarkFollows="1" w:id="2"/>
              <w:t>*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размещения заказа</w:t>
              <w:br/>
              <w:t>(мес., год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исполнения контракта (месяц, год)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0101048711402244223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5030411433244223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11.10.1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электрической энерг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электрической энергии и мощности до точек поставки покупател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кВт.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08,0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" w:right="-2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% стоимости договорного объема до 10 числа месяца,</w:t>
            </w:r>
          </w:p>
          <w:p>
            <w:pPr>
              <w:pStyle w:val="Normal"/>
              <w:ind w:left="-28" w:right="-2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%  стоимости договорного объема до 25 числа месяца,</w:t>
            </w:r>
          </w:p>
          <w:p>
            <w:pPr>
              <w:pStyle w:val="Normal"/>
              <w:spacing w:before="0" w:after="200"/>
              <w:ind w:left="-28" w:right="-2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%  стоимости договорного объема до 18-го числа месяца, следующего за месяцем, за который осуществляется опла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4"/>
                <w:sz w:val="18"/>
                <w:szCs w:val="18"/>
              </w:rPr>
              <w:t>Сроки исполнения отдельных этапов контракта: с января 2014 года по декабрь 2014 года Периодичность поставки товаров, работ, услуг: ежемесячн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3" w:right="-2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40902114234143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1.21.1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строительству  автодороги в  д. Гремяч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аничения:Для субъектов малого предпринимательств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выполняются в соответствии с локальным сметным расчет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3,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28" w:right="-2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производится путем безналичного расчета в течение 20 банковских дней со дня подписания акта выполненных работ, без предопла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 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аукцион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40902114234143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1.21.1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строительству  автодороги в  д. Гремяч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выполняются в соответствии с локальным сметным расчет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58,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28" w:right="-2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производится путем безналичного расчета в течение 20 банковских дней со дня подписания акта выполненных работ, без предопла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 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ый аукцион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40902114234142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строительному контролю дорог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ы выполняются в соответствии с актом выполненных работ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.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28" w:right="-2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производится путем безналичного расчета в течение 20 банковских дней со дня подписания акта выполненных работ, без предопла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40902114234142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проек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ое зад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.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28" w:right="-2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производится путем безналичного расчета в течение 20 банковских дней со дня подписания акта выполненных работ,  предоплата 3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3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40902214242442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1.21.1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и содержанию дорог местного знач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выполняются в соответствии с локальным сметным расчет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.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28" w:right="-2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производится путем безналичного расчета в течение 20 банковских дней со дня подписания акта выполненных работ,  предоплата 3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40902214242442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строительному контролю дорог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28" w:right="-2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производится путем безналичного расчета в течение 20 банковских дней со дня подписания акта выполненных работ, без предопла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40902214242442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28" w:right="-2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40902214242443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.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28" w:right="-2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409022142424422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28" w:right="-2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409022142424422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аничения:Для субъектов малого предприниматель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.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28" w:right="-2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10487114022422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10487114022443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10487114022442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113881140424222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11388114042422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11388114042422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11388114042423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11388114042423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113881140424422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11388114042442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11388114042443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11388114042443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20390151182422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20390151182423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203901511824422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20390151182443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30901114352442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31402114152442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412903214252442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41205114342443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41205114342443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41205114342442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50203114472442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50304114332442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50304114332442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50289114312442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50289114312442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50289114312443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50289114312443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50304214332442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50304214332442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50304214332443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050304214332443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1003931131324422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110208114072442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110208114072443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1102082140624429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1110208214062443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11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ковского сельсовета на 2014 год, оплата по факту вы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 2014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 2014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ункт 5 п.15 примечаний к форме планов-графиков (Приказ Минэкономразвития РФ №544 от 20.09.13 г.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Совокупный годовой объем закупок у единственного поставщика (подрядчика, исполнителя) в соответствии с пунктом 4 части 1 статьи 93 Федерального закона №44-ФЗ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15 385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153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Совокупный годовой объем закупок у единственного поставщика (подрядчика, исполнителя) в соответствии с пунктом 5 части 1 статьи 93 Федерального закона №44-ФЗ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153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вокупный годовой объем закупок у субъектов малого предпринимательства, социально ориентированных некоммерческих организаций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5 913.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Электронный аукцион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88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153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вокупный годовой объем закупок, осуществляемых путем проведения запроса котировок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153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вокупный объем закупок, планируемых в текущем году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9 383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чальник отдела по бухгалтерскому</w:t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ту и отчетности                                                                   Н.В.Титов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00"/>
        <w:ind w:left="765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.П.</w:t>
      </w:r>
    </w:p>
    <w:p>
      <w:pPr>
        <w:pStyle w:val="Normal"/>
        <w:spacing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ь: Титова Н.В.. (4712) 59-42-00</w:t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cs="Times New Roman"/>
        </w:rPr>
      </w:pPr>
      <w:r>
        <w:rPr>
          <w:rStyle w:val="FootnoteCharacters"/>
        </w:rPr>
        <w:t>*</w:t>
      </w:r>
      <w:r>
        <w:rPr>
          <w:rFonts w:cs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qFormat/>
    <w:rPr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1"/>
    <w:qFormat/>
    <w:rPr>
      <w:lang w:val="en-US"/>
    </w:rPr>
  </w:style>
  <w:style w:type="character" w:styleId="12">
    <w:name w:val="Знак Знак12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31:00Z</dcterms:created>
  <dc:creator>Пользователь</dc:creator>
  <dc:description/>
  <cp:keywords/>
  <dc:language>en-US</dc:language>
  <cp:lastModifiedBy>МОКВА</cp:lastModifiedBy>
  <cp:lastPrinted>2014-03-14T08:37:00Z</cp:lastPrinted>
  <dcterms:modified xsi:type="dcterms:W3CDTF">2014-12-04T11:33:00Z</dcterms:modified>
  <cp:revision>3</cp:revision>
  <dc:subject/>
  <dc:title>АДМИНИСТРАЦИЯ  МОКОВСКОГО СЕЛЬСОВЕТА </dc:title>
</cp:coreProperties>
</file>