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МОКОВСКОГО СЕЛЬСОВЕТА</w:t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</w:t>
      </w:r>
      <w:r>
        <w:rPr>
          <w:rFonts w:cs="Arial" w:ascii="Arial" w:hAnsi="Arial"/>
          <w:b/>
          <w:bCs/>
          <w:sz w:val="32"/>
          <w:szCs w:val="32"/>
        </w:rPr>
        <w:t>от 03 октября 2014г.                            № 312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Моковского сельсовета Курского района Курской области за 9 месяцев 2014 года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 Бюджетным кодексом Российской Федерации, Уставом муниципального образования «Моковский сельсовет» Курского района Курской области, Администрация Моковского сельсовета Курского района Курской области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отчет об исполнении бюджета Моковского сельсовета Курского района Курской области за 9 месяцев 2014 года по доходам в сумме 10 408 130 рублей 70 копеек по расходам в сумме 11 000 314 рублей 77 копеек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592 184 рубля 07 копе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в газете «Сельская новь» информацию о ходе исполнения бюджета Моковского сельсовета Курского района Курской области за 9 месяцев 2014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его опубликов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Моковского сель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ского района Курской области                                            З.Г. Переверзева</w:t>
      </w:r>
    </w:p>
    <w:p>
      <w:pPr>
        <w:pStyle w:val="Style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ходе исполнения бюджета Моковского сельсовета Курского района Курской области за 9 месяцев 2014 года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 xml:space="preserve">По данным отчета Администрации Моковского сельсовета Курского района Курской области об исполнении бюджета за 1-е полугодие 2014 года: бюджет Моковского сельсовета Курского района Курской области </w:t>
      </w:r>
      <w:r>
        <w:rPr>
          <w:rFonts w:cs="Arial" w:ascii="Arial" w:hAnsi="Arial"/>
          <w:b/>
          <w:bCs/>
        </w:rPr>
        <w:t>исполнен:</w:t>
      </w:r>
    </w:p>
    <w:p>
      <w:pPr>
        <w:pStyle w:val="Style18"/>
        <w:ind w:firstLine="708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о доходам в сумме  </w:t>
      </w:r>
      <w:r>
        <w:rPr>
          <w:rFonts w:cs="Arial" w:ascii="Arial" w:hAnsi="Arial"/>
          <w:b/>
        </w:rPr>
        <w:t>10 408 130 рублей 70 копее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–,</w:t>
      </w:r>
      <w:r>
        <w:rPr>
          <w:rFonts w:cs="Arial" w:ascii="Arial" w:hAnsi="Arial"/>
        </w:rPr>
        <w:t xml:space="preserve"> в том числе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280" w:after="0"/>
        <w:rPr/>
      </w:pPr>
      <w:r>
        <w:rPr>
          <w:rFonts w:cs="Arial" w:ascii="Arial" w:hAnsi="Arial"/>
        </w:rPr>
        <w:t>налог на доходы физических лиц – 513 752 руб. 15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280" w:after="0"/>
        <w:rPr/>
      </w:pPr>
      <w:r>
        <w:rPr>
          <w:rFonts w:cs="Arial" w:ascii="Arial" w:hAnsi="Arial"/>
        </w:rPr>
        <w:t>Акцизы по подакцизным товарам (продукции), производимым на территории Российской Федерации – 422 274 руб. 41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налог на имущество физических лиц – 146 104 руб. 04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земельный налог – 1 034 726 руб. 62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доходы от использования имущества, находящегося в государственной и муниципальной собственности –  3 351 747 руб. 09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доходы от продажи материальных и нематериальных активов – 2 609 802 руб. 13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прочие поступления от денежных взысканий – 7 300 руб. 27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Безвозмездные поступления – 2 378 308 руб. 77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возврат остатков субсидий, субвенций-55 884 руб. 78 коп.</w:t>
      </w:r>
    </w:p>
    <w:p>
      <w:pPr>
        <w:pStyle w:val="Style18"/>
        <w:ind w:left="720" w:hanging="0"/>
        <w:rPr/>
      </w:pPr>
      <w:r>
        <w:rPr>
          <w:rFonts w:cs="Arial" w:ascii="Arial" w:hAnsi="Arial"/>
          <w:b/>
          <w:bCs/>
        </w:rPr>
        <w:t xml:space="preserve">по расходам в сумме: </w:t>
      </w:r>
      <w:r>
        <w:rPr>
          <w:rFonts w:cs="Arial" w:ascii="Arial" w:hAnsi="Arial"/>
          <w:b/>
        </w:rPr>
        <w:t>11 000 314 рублей 77 копеек</w:t>
      </w:r>
      <w:r>
        <w:rPr>
          <w:rFonts w:cs="Arial" w:ascii="Arial" w:hAnsi="Arial"/>
          <w:b/>
          <w:bCs/>
        </w:rPr>
        <w:t>, в том числе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280" w:after="0"/>
        <w:rPr/>
      </w:pPr>
      <w:r>
        <w:rPr>
          <w:rFonts w:cs="Arial" w:ascii="Arial" w:hAnsi="Arial"/>
        </w:rPr>
        <w:t>общегосударственные вопросы – 2 956 947 руб. 41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280" w:after="0"/>
        <w:rPr/>
      </w:pPr>
      <w:r>
        <w:rPr>
          <w:rFonts w:cs="Arial" w:ascii="Arial" w:hAnsi="Arial"/>
        </w:rPr>
        <w:t>обеспечение деятельности подведомственных учреждений – 850 460 руб. 65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мобилизационная и вневойсковая подготовка – 84 523 руб. 77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национальная безопасность и правоохранительная деятельность – 13 500 руб. 00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 xml:space="preserve">дорожное хозяйство  - 3 376 984 руб. 54 коп.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межевание автомобильных дорог общего пользования , проведение кадастровых работ-303 476 руб. 41 коп.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Энергосбережение и повышение энергетической эффективности </w:t>
      </w:r>
      <w:r>
        <w:rPr>
          <w:rFonts w:cs="Arial" w:ascii="Arial" w:hAnsi="Arial"/>
        </w:rPr>
        <w:t xml:space="preserve">Моковского сельсовета Курского района </w:t>
      </w:r>
      <w:r>
        <w:rPr>
          <w:rFonts w:cs="Arial" w:ascii="Arial" w:hAnsi="Arial"/>
          <w:color w:val="000000"/>
        </w:rPr>
        <w:t>Курской области на период  2010 – 2015 годы и на перспективу до 2020 года»- 87 941 руб. 42 коп.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коммунальное хозяйство – 492 937 руб. 38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благоустройство — 1 886 606 руб. 63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культура, кинематография  – 716 631 руб. 29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0"/>
        <w:rPr/>
      </w:pPr>
      <w:r>
        <w:rPr>
          <w:rFonts w:cs="Arial" w:ascii="Arial" w:hAnsi="Arial"/>
        </w:rPr>
        <w:t>социальная политика – 230 305 руб. 27 коп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спорт – 0 руб. 00 коп.</w:t>
      </w:r>
    </w:p>
    <w:p>
      <w:pPr>
        <w:pStyle w:val="Style18"/>
        <w:ind w:firstLine="360"/>
        <w:jc w:val="both"/>
        <w:rPr/>
      </w:pPr>
      <w:r>
        <w:rPr>
          <w:rFonts w:cs="Arial" w:ascii="Arial" w:hAnsi="Arial"/>
        </w:rPr>
        <w:t xml:space="preserve">На оплату труда с начислениями муниципальных служащих Администрации Моковского сельсовета Курского района Курской области направлено бюджетных средств – 1 837 273 руб. 48 коп. Численность муниципальных служащих составляет 6 единиц. 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На оплату труда  главы Моковского сельсовета Курского района Курской области направлено бюджетных средств –444 851 руб. 47 коп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На содержание  МКУК «Духовецкий сельский клуб» Моковского сельсовета Курского района Курской области направлено бюджетных средств – 369 992 руб. 98 коп., в том числе на оплату труда с начислениями — 166 130 руб. 01 коп. Численность работников составляет 1 человек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На содержание МКУК “Моковская сельская библиотека” Моковского сельсовета Курского района Курской области направлено бюджетных средств – 346 638 руб. 31 коп., в том числе на заработную плату с начислениями – 188 991 руб. 14 коп. Численность работников составляет 1 человек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На содержание Муниципального казенного учреждения по обеспечению деятельности Администрации Моковского сельсовета Курского района Курской области направлено бюджетных средств – .850 460 руб. 65 коп., в том числе на заработную плату с начислениями – 536 497 руб. 15 коп. Численность работников составляет 2 человека.</w:t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296" w:right="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440" w:right="0" w:hanging="1440"/>
      <w:jc w:val="center"/>
      <w:outlineLvl w:val="7"/>
    </w:pPr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VisitedInternetLink">
    <w:name w:val="FollowedHyperlink"/>
    <w:basedOn w:val="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Красная строка1"/>
    <w:basedOn w:val="TextBody"/>
    <w:qFormat/>
    <w:pPr>
      <w:ind w:left="0" w:right="0" w:firstLine="21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suppressAutoHyphens w:val="false"/>
      <w:ind w:left="714" w:right="0" w:hanging="357"/>
      <w:jc w:val="both"/>
    </w:pPr>
    <w:rPr>
      <w:rFonts w:ascii="Consolas" w:hAnsi="Consolas" w:eastAsia="Times New Roman" w:cs="Consolas"/>
      <w:kern w:val="2"/>
      <w:sz w:val="21"/>
      <w:szCs w:val="21"/>
      <w:lang w:bidi="ar-SA"/>
    </w:rPr>
  </w:style>
  <w:style w:type="paragraph" w:styleId="311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2"/>
      <w:sz w:val="16"/>
      <w:szCs w:val="16"/>
      <w:lang w:bidi="ar-SA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22:00Z</dcterms:created>
  <dc:creator>Пользователь</dc:creator>
  <dc:description/>
  <cp:keywords/>
  <dc:language>en-US</dc:language>
  <cp:lastModifiedBy>Пользователь</cp:lastModifiedBy>
  <cp:lastPrinted>2014-04-25T16:03:00Z</cp:lastPrinted>
  <dcterms:modified xsi:type="dcterms:W3CDTF">2014-10-03T11:29:00Z</dcterms:modified>
  <cp:revision>4</cp:revision>
  <dc:subject/>
  <dc:title>ПРОЕКТ</dc:title>
</cp:coreProperties>
</file>