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ab/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АДМИНИСТРАЦИЯ МО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ab/>
        <w:t xml:space="preserve">     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 О С Т А Н О В Л Е Н И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04.09.2014 г.         </w:t>
        <w:tab/>
        <w:t xml:space="preserve">                                                              № 28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д. 1-я Мокв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Об утверждении  </w:t>
      </w:r>
      <w:r>
        <w:rPr>
          <w:rFonts w:cs="Arial" w:ascii="Arial" w:hAnsi="Arial"/>
          <w:b/>
          <w:bCs/>
          <w:sz w:val="32"/>
          <w:szCs w:val="32"/>
        </w:rPr>
        <w:t xml:space="preserve"> проекта планировки территории и проекта межевания в его составе  для установления границ земельных участков, предназначенных для строительства  линейного объекта: «Газоснабжение жилого дома по адресу: Курский район, д. Майская заря (кадастровый номер 46:11:091204:352)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8"/>
          <w:szCs w:val="28"/>
        </w:rPr>
        <w:tab/>
      </w:r>
      <w:r>
        <w:rPr>
          <w:rFonts w:cs="Arial" w:ascii="Arial" w:hAnsi="Arial"/>
          <w:b w:val="false"/>
          <w:bCs w:val="false"/>
          <w:sz w:val="24"/>
          <w:szCs w:val="24"/>
        </w:rPr>
        <w:t>Рассмотрев  проект планировки территории и проекта межевания в его составе для установления границ земельных участков, предназначенных для строительства  линейного объекта: «Газоснабжение жилого дома по адресу: Курский район, д. Майская заря (кадастровый номер 46:11:091204:352)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24"/>
          <w:szCs w:val="24"/>
        </w:rPr>
        <w:t>, Администрация Моковского сельсовета Курского района Курской области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П О С Т А Н О В Л Я Е 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Утвердить </w:t>
      </w:r>
      <w:r>
        <w:rPr>
          <w:rFonts w:cs="Arial" w:ascii="Arial" w:hAnsi="Arial"/>
          <w:b w:val="false"/>
          <w:bCs w:val="false"/>
          <w:sz w:val="24"/>
          <w:szCs w:val="24"/>
        </w:rPr>
        <w:t>проект планировки территории и проекта межевания в его составе для установления границ земельных участков, предназначенных для строительства  линейного объекта: «Газоснабжение жилого дома по адресу: Курский район, д. Майская заря (кадастровый номер 46:11:091204:352)</w:t>
      </w:r>
      <w:r>
        <w:rPr>
          <w:rFonts w:cs="Arial" w:ascii="Arial" w:hAnsi="Arial"/>
          <w:sz w:val="24"/>
          <w:szCs w:val="24"/>
        </w:rPr>
        <w:t>, заказчиком которого является Морозов Александр Владимирович, проживающий по адресу: г. Курск, ул. Сумская, д. 40, кв. 18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 Постановление вступает в силу со дня его подписания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 Моковского сельсовета             </w:t>
        <w:tab/>
        <w:t xml:space="preserve">                </w:t>
        <w:tab/>
        <w:tab/>
        <w:t xml:space="preserve">      З.Г.  Переверзева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0:18:44Z</dcterms:created>
  <dc:creator/>
  <dc:description/>
  <dc:language>en-US</dc:language>
  <cp:lastModifiedBy/>
  <cp:lastPrinted>2014-09-04T11:07:00Z</cp:lastPrinted>
  <cp:revision>0</cp:revision>
  <dc:subject/>
  <dc:title/>
</cp:coreProperties>
</file>