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ab/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АДМИНИСТРАЦИЯ МОК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ab/>
        <w:t xml:space="preserve">     КУР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 О С Т А Н О В Л Е Н И 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03.09.2014 г.         </w:t>
        <w:tab/>
        <w:t xml:space="preserve">                                                              № 278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д. 1-я Мокв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 xml:space="preserve">О разработке проекта планировки территории и проекта межевания в его составе  строительства подъездной дороги к храму преподобного Феодосия Киево-Печерского в д. 1-я Моква  Моковского сельсовета Курского района Курской области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</w:rPr>
        <w:tab/>
      </w:r>
      <w:r>
        <w:rPr>
          <w:rFonts w:cs="Arial" w:ascii="Arial" w:hAnsi="Arial"/>
          <w:b w:val="false"/>
          <w:bCs w:val="false"/>
          <w:sz w:val="24"/>
          <w:szCs w:val="24"/>
        </w:rPr>
        <w:t>В соответствии с положениями части 1, статьи 41, статьи 46 Градостроительного кодекса РФ</w:t>
      </w:r>
      <w:r>
        <w:rPr>
          <w:rFonts w:cs="Arial" w:ascii="Arial" w:hAnsi="Arial"/>
          <w:sz w:val="24"/>
          <w:szCs w:val="24"/>
        </w:rPr>
        <w:t>, Администрация Моковского сельсовета Курского района Курской област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П О С Т А Н О В Л Я Е 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пределить заказчиком  разработки проекта планировки территории и проекта межевания в его составе   строительства подъездной дороги к храму преподобного Феодосия Киево-Печерского в д. 1-я Моква Моковского сельсовета Курского района Курской области» Гузееву Ирину Афанасьевн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Гузеевой Ирине Афанасьевне  осуществить в установленном порядке проверку проекта планировки территории и проекта межевания в его составе  строительства подъездной дороги к храму преподобного Феодосия Киево-Печерского в д. 1-я Моква Моковского сельсовета Курского района Курской области» и направить Главе  Моковского сельсовета Курского района для дальнейшего согласов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Для утверждения проекта планировки территории и проекта межевания в его составе для установления границ земельных участков, предназначенных для  строительства  подъездной дороги к храму преподобного Феодосия Киево-Печерского в д. 1-я Моква Моковского сельсовета Курского района Курской области, Главе Моковского сельсовета  Курского района З.Г. Переверзевой  провести публичные слушания  назначенные на 26.09.2014 г.  в 13-00 в здании Администрации Моковского сельсовета Курского района Курской области по адресу: д. 1-я Моква, ул. Школьная , 11 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4. Опубликовать настоящее постановление  в газете «Сельская Новь» и разместить на официальном сайте в сети «Интернет» </w:t>
      </w:r>
      <w:r>
        <w:rPr>
          <w:rFonts w:eastAsia="Times New Roman" w:cs="Arial" w:ascii="Arial" w:hAnsi="Arial"/>
          <w:color w:val="auto"/>
          <w:sz w:val="24"/>
          <w:szCs w:val="24"/>
          <w:u w:val="single"/>
          <w:lang w:val="ru-RU" w:eastAsia="zxx" w:bidi="ar-SA"/>
        </w:rPr>
        <w:t>http:mokva.rkursk.r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Срок действия постановления 1 год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 Постановление вступает в силу со дня его официального опубликова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 Моковского сельсовета             </w:t>
        <w:tab/>
        <w:tab/>
        <w:t xml:space="preserve">                 </w:t>
        <w:tab/>
        <w:t>З.Г.  Переверзе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0:18:44Z</dcterms:created>
  <dc:creator/>
  <dc:description/>
  <dc:language>en-US</dc:language>
  <cp:lastModifiedBy/>
  <cp:lastPrinted>2014-03-11T09:26:00Z</cp:lastPrinted>
  <cp:revision>0</cp:revision>
  <dc:subject/>
  <dc:title/>
</cp:coreProperties>
</file>