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  АДМИНИСТРАЦИЯ МОКОВСКОГО СЕЛЬСОВЕТ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 xml:space="preserve">     КУРСКОГО РАЙОНА  КУРСКОЙ ОБЛАСТ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06.08.2014 г.</w:t>
        <w:tab/>
        <w:tab/>
        <w:t xml:space="preserve">                                                           № 25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ab/>
        <w:tab/>
        <w:tab/>
        <w:t>д. 1-я Мок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Об утверждении  схемы размещения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нестационарных торговых объектов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 соответствии с постановлением Правительства Российской Федерации от 29 сентября 2010 г.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 в государственной собственности, в схему размещения нестационарных торговых объектов», Приказом комитета потребительского рынка, развития малого предпринимательства и лицензирования Курской области от 23 марта 2011 г. № 32 , Администрация Моковского сельсовета Курского района Курской области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П О С Т А Н О В Л Я Е Т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прилагаемую схему размещения нестационарных торговых объектов на территории муниципального образования «Моковский сельсовет» Курского района Курской област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left="72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 Моковского сельсове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урского района Курской области                </w:t>
        <w:tab/>
        <w:tab/>
        <w:t xml:space="preserve">    З.Г. Переверзева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Постановлением Администрации </w:t>
        <w:tab/>
        <w:tab/>
        <w:tab/>
        <w:tab/>
        <w:tab/>
        <w:tab/>
        <w:t xml:space="preserve">Моковского сельсовета Курского </w:t>
        <w:tab/>
        <w:tab/>
        <w:tab/>
        <w:tab/>
        <w:tab/>
        <w:tab/>
        <w:t xml:space="preserve">района Курской области №255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>от 06.08.2014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а размещения  нестационарных торговых объектов на территории муниципального образования «Моковский сельсовет» Курского района Курской области по состоянию на 06.08.2014 года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1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500"/>
        <w:gridCol w:w="2313"/>
        <w:gridCol w:w="1521"/>
        <w:gridCol w:w="1521"/>
        <w:gridCol w:w="1523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, тип нестационарного торгового объекта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нахождения нестационарного торгового объект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ация (ассортимент реализуемых товаров) нестационарного торгового объекта</w:t>
            </w:r>
          </w:p>
        </w:tc>
        <w:tc>
          <w:tcPr>
            <w:tcW w:w="1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торговой площадки объекта (кв.м)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функционирования нестационарного торгового объекта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ток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2-я Моква ( напротив дома № 83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л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ток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Гремячка, ул. Черников Бок , напротив дома № 9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л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ток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Касторная ул. Сиреневая, напротив дома № 6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овольственные товары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лет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ток</w:t>
            </w:r>
          </w:p>
        </w:tc>
        <w:tc>
          <w:tcPr>
            <w:tcW w:w="2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 Духовец,  ул. Озерная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ные материалы</w:t>
            </w:r>
          </w:p>
        </w:tc>
        <w:tc>
          <w:tcPr>
            <w:tcW w:w="1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лет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8:44Z</dcterms:created>
  <dc:creator/>
  <dc:description/>
  <dc:language>en-US</dc:language>
  <cp:lastModifiedBy/>
  <cp:lastPrinted>2014-08-12T14:09:00Z</cp:lastPrinted>
  <cp:revision>0</cp:revision>
  <dc:subject/>
  <dc:title/>
</cp:coreProperties>
</file>