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П Р О Т О К О Л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ведения публичных слушаний об изменении вида разрешенного использования земельного участк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. 1-я Моква</w:t>
        <w:tab/>
        <w:tab/>
        <w:tab/>
        <w:tab/>
        <w:tab/>
        <w:tab/>
        <w:t>31.07.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— Переверзева Зоя Григор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- Тарасова Жанна Георгиев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 жители Моковского сельсовета на публичные слушания не прибы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ВЕСТКА  ДНЯ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Обсуждение вопроса об изменении вида разрешенного использования земельного участка из земель населенных пунктов с разрешенного вида использования  «для строительства  комплекса по оказанию бытовых услуг населению» на вид разрешенного использов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«для ведения личного подсобного хозяйства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емельного участка  площадью 4850 кв.м с кадастровым номе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6:11:090502:306,  принадлежащего на праве </w:t>
        <w:tab/>
        <w:t xml:space="preserve">собственности   </w:t>
        <w:tab/>
        <w:t>Разинькову Вячеславу Николаеви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ЫСТУПИЛИ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sz w:val="28"/>
          <w:szCs w:val="28"/>
        </w:rPr>
        <w:t>Разиньков Вячеслав Николаевич —   собственник земельного участка  — о проекте использования данного земельного участка «для ведения личного подсобного хозяйства»</w:t>
      </w:r>
    </w:p>
    <w:p>
      <w:pPr>
        <w:pStyle w:val="Normal"/>
        <w:tabs>
          <w:tab w:val="clear" w:pos="708"/>
          <w:tab w:val="left" w:pos="1800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в процессе  публичных слушаний возражений не поступило,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  изменить вид разрешенного строительства  земельного участка  площадью 4850 кв.м с кадастровым номером 46:11:090502:306,  принадлежащего на праве собственности   Разинькову Вячеславу Николаевичу с разрешенного  вида « для строительства комплекса по оказанию бытовых услуг населению»  на вид разрешенного использования  «для ведения личного подсобного хозяйст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публичных слушаний                                  З.Г. Переверз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  публичных слушаний                                       Ж.Г.  Тарасо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0:18:00Z</dcterms:created>
  <dc:creator>ТолькоДляТестов</dc:creator>
  <dc:description/>
  <dc:language>en-US</dc:language>
  <cp:lastModifiedBy>Пискунов</cp:lastModifiedBy>
  <cp:lastPrinted>2014-08-01T09:55:00Z</cp:lastPrinted>
  <dcterms:modified xsi:type="dcterms:W3CDTF">2014-08-04T10:18:00Z</dcterms:modified>
  <cp:revision>2</cp:revision>
  <dc:subject/>
  <dc:title>П Р О Т О К О Л</dc:title>
</cp:coreProperties>
</file>