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МОКОВСКОГО СЕЛЬСОВЕТА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3.02.2014г.                                                                    № 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го задания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муниципальных услуг, оказываем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азенными  учреждениями культуры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В целях  реализации на территории Курского района Курской област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1. Утвердить  перечень муниципальных услуг (работ), оказываемых (выполняемых) муниципальными казенными учреждениями культуры в качестве основных видов деятельности, согласно приложению №1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муниципальные задания в соответствии с государственными стандартами по муниципальным учреждениям культуры согласно приложению №2-3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ко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  <w:tab/>
        <w:t xml:space="preserve">                   </w:t>
        <w:tab/>
        <w:tab/>
        <w:t xml:space="preserve">          </w:t>
        <w:tab/>
        <w:t>З.Г.Переверзев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14г.  № 2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муниципальных услуг (работ)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казываемых (выполняемых) муниципальными учреждениями культуры  в качестве основных видов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83"/>
        <w:gridCol w:w="1467"/>
        <w:gridCol w:w="2216"/>
        <w:gridCol w:w="1913"/>
        <w:gridCol w:w="1441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и потребителей муниципальной услу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казателя объема (содержания) муниципальной услуги (работ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и, характеризующие качество муниципальной услу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униципальных учреждений (групп учреждений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муниципальной услуги по культурно-досуговой деятельнос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, юридические лиц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личество мероприят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личество участников в н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личество мероприятий на платной осно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личество посетителей на мероприятиях на платной осно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з общего числа платных мероприятий – количество киновидео-сеан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Количество посетителей на киновидео-сеанс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Количество  клубных формиров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Количество участников в клубных формирован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оля проводимых учреждением  мероприятий для социально незащищенных категорий граждан (дети, пенсионеры, инвалиды и др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оля работников учреждения с профильным образованием от общего числа работн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ля выездных мероприят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Качество и востребован-ность предоставляемой учреждением услуги (анкетирование </w:t>
            </w:r>
            <w:r>
              <w:rPr>
                <w:rFonts w:cs="Arial" w:ascii="Arial" w:hAnsi="Arial"/>
                <w:i/>
                <w:iCs/>
              </w:rPr>
              <w:t>(в течение год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личество дипломантов лауреатов фестивалей и конкурсов районного, зонального и областного уров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уховецкий сельский клуб» Моковского сельсовета Курского района Курской обла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по проведению культурно-просветитель-ских мероприятий, творческих конкурсов, фестивалей, выставок, концертов, спектакл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интересах общества в цел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ика количества участников мероприятий по сравнению с предыдущим го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уховецкий сельский клуб» Моковского сельсовета Курского района Курской обла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сохранению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интересах общества в цел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ктов (песня, танец, обряд и т.д.), внесенных в электронный катало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инамика количества проведенных мероприятий к предыдущему отчетному перио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инамика количества участников мероприятий к предыдущему отчетному периоду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уховецкий сельский клуб» Моковского сельсовета Курского района Курской обла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библиотечному обслуживанию на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личество  пользовате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Количество посещ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оличество книговыда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Количество  экземпляров библиотечного фон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Количество приобретенных экземпляров (приобретение новых книг, подписка на периодику, приобретение изданий видео- и звукозаписи, документов на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-ром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оля удовлетворенных запросов пользователей от общего числа запрос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Качество и востребован-ность мероприятий </w:t>
            </w:r>
            <w:r>
              <w:rPr>
                <w:rFonts w:cs="Arial" w:ascii="Arial" w:hAnsi="Arial"/>
                <w:iCs/>
              </w:rPr>
              <w:t>(анкетирование участников  мероприятий)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Моковская сельская библиотека» Моковского сельсовета Курского района Курской обла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формированию и учету фондов библиоте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интересах общества в цел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ъем поступлений документов на материальных носителя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ъем поступлений электронных документов на нематериальных носителя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ъем копий докумен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Объем фон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инамика объема фонда библиотеки (всего) по сравнению с предыдущим год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инамика количества оцифрованных документов по сравнению с предыдущим год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инамика количества полнотекстовых цифровых документов, создаваемых библиотекой (электронная библиотек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Доля библиотечного фонда, переведенного в электронную форму от общего объема фон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УК «Моковская сельская библиотека» Моковского сельсовета Курского района Курской обла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обеспечению физического сохранения  и безопасности фонда библиоте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интересах общества в цел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ая площадь помещений, предназначенных для хранения фонд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ланируемое к стабилизации на очередной финансовый год количество единиц хране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личество отреставрированных докумен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личество изготовленных микрокопий документов оригинал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инамика общего количества документов, прошедших стабилизацию, по сравнению с предыдущим год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инамика общего количества документов, прошедших реставрацию, по сравнению с предыдущим год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ля документов, прошедших реставрацию, от общего числа документов, нуждающихся в реставр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личество утраченных документов на материальных носителях в связи с несоблюдением правил хран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Моковская сельская библиотека» Моковского сельсовета Курского района Курской области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оковского сельсовета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14г. № 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сельсовета_____________ Переверзева З.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«03» февраля 2014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казенного учреждения культур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Духовецкий сельский клуб» Моковского сельсовета  Курского района Курской области на 2014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муниципальной услуги – предоставление культурно-досуговых услуг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требители муниципальной услуги – население (наименование обслуживаемых населенных пунктов) и Курского района. Физические  и юридические лица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, характеризующие объем и качество муниципальной услуги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казатели, характеризующие качество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63"/>
        <w:gridCol w:w="720"/>
        <w:gridCol w:w="900"/>
        <w:gridCol w:w="720"/>
        <w:gridCol w:w="720"/>
        <w:gridCol w:w="720"/>
        <w:gridCol w:w="720"/>
        <w:gridCol w:w="720"/>
        <w:gridCol w:w="1800"/>
      </w:tblGrid>
      <w:tr>
        <w:trPr>
          <w:trHeight w:val="3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ула расчет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ей качества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информации о знач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казателя (исходные данные для ее расчета)</w:t>
            </w:r>
          </w:p>
        </w:tc>
      </w:tr>
      <w:tr>
        <w:trPr>
          <w:trHeight w:val="1971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щи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й год план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й год планового пери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водимых учреждением  мероприятий для социально незащищенных категорий граждан (дети, пенсионеры, инвалиды и д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ы проведенных мероприятий </w:t>
            </w:r>
          </w:p>
        </w:tc>
      </w:tr>
      <w:tr>
        <w:trPr>
          <w:trHeight w:val="1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ботников учреждения с профильным образованием от общего числа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>
          <w:trHeight w:val="4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езд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проведенных мероприят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и востребован-ность предоставляемой учреждением услуги (анкетирование </w:t>
            </w:r>
            <w:r>
              <w:rPr>
                <w:rFonts w:cs="Arial" w:ascii="Arial" w:hAnsi="Arial"/>
                <w:i/>
                <w:iCs/>
              </w:rPr>
              <w:t>(в течение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ан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ипломантов лауреатов фестивалей и конкурсов  муниципальногорайонного, зонального и областного уров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ы, приказ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Объем муниципальной услуги (в натуральных показателя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83"/>
        <w:gridCol w:w="900"/>
        <w:gridCol w:w="540"/>
        <w:gridCol w:w="900"/>
        <w:gridCol w:w="900"/>
        <w:gridCol w:w="720"/>
        <w:gridCol w:w="720"/>
        <w:gridCol w:w="720"/>
        <w:gridCol w:w="1800"/>
      </w:tblGrid>
      <w:tr>
        <w:trPr>
          <w:trHeight w:val="3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а ра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ей качества муниципальной услуги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 о знач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казателя (исходные данные для ее расчета)</w:t>
            </w:r>
          </w:p>
        </w:tc>
      </w:tr>
      <w:tr>
        <w:trPr>
          <w:trHeight w:val="197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й год план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й год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сетителей на культурно-досуговых меро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мероприятий на платной 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сетителей на мероприятиях на платной 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клубных формиров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ов в клубных формир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казания муниципальной услуги определен Административным регламентом на предоставление услуги.</w:t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.1. Нормативные правовые акты, регулирующие порядок оказания муниципальной услуги  -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ституция Российской Федерации («Российская газета» от 25 декабря 1993 г. № 237)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Федеральный закон от 6 октября 2003 года №131-ФЗ «Об общих 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 xml:space="preserve">Федеральный закон от 8 мая 2010 №83-ФЗ </w:t>
      </w:r>
      <w:r>
        <w:rPr>
          <w:rFonts w:cs="Arial" w:ascii="Arial" w:hAnsi="Arial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 учреждений)»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нформирования потенциальных потребителей муниципальной услуг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информ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мещаем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обновления информ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информации в сети 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предоставление услуги определенный Административным регламен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на информационном стенде в фойе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боты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лубных формиров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и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информации у входа в здание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и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информации на информационных досках зданий жилых до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и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для досрочного прекращения исполнения муниципального задания – ликвидация учреждения, реорганизация учреждения, исключение муниципальной услуги из ведомственного перечня муниципальных услуг, иные основания, предусмотренные нормативными правовыми актам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Предельные цены (тарифы) на оплату муниципальной услуг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 предоставлении платных услуг предельная стоимость услуги устанавливается в соответствии с приказом руководителя муниципального учреждения до установления особого порядка, утверждаемого постановлением Учредителя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rFonts w:cs="Arial" w:ascii="Arial" w:hAnsi="Arial"/>
        </w:rPr>
        <w:t>6.1. Нормативный правовой акт, устанавливающий цены (тарифы) либо порядок их установления (</w:t>
      </w:r>
      <w:r>
        <w:rPr>
          <w:rFonts w:cs="Arial" w:ascii="Arial" w:hAnsi="Arial"/>
          <w:i/>
        </w:rPr>
        <w:t>положение приня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решением собрания депутатов)</w:t>
      </w:r>
      <w:r>
        <w:rPr>
          <w:rFonts w:cs="Arial" w:ascii="Arial" w:hAnsi="Arial"/>
        </w:rPr>
        <w:t xml:space="preserve"> –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Орган, устанавливающий цены (тарифы) – Учредитель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 Значение предельных цен (тариф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96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тариф), единица измер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рядок контроля за исполнением муниципального зад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79"/>
        <w:gridCol w:w="529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контро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, осуществляющие контроль за оказанием услуг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ральная провер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овета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ные провер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Курского района Курской област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ые и цифровые отче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Курского района Курской област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концер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Кур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 райо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отчетности об исполнении муниципального задания - исполнитель ежеквартально  до 8 числа месяца, следующего за отчетным  периодом, предоставляет Заказчику отчет о выполнении задания по форме, изложенной в приложении  к муниципальному заданию, и пояснительную записку о выполнении или обоснование невыполнения показателей деятельности, а также о проведенном выборочном опросе (анкетировании) получателей услуг об их удовлетворенности  качеством и доступностью предоставляемых услуг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1. Форма отчета об исполнении муниципального задани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21"/>
        <w:gridCol w:w="1404"/>
        <w:gridCol w:w="1160"/>
        <w:gridCol w:w="1549"/>
        <w:gridCol w:w="1868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ое значение за отчетный пери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Планируемые показатели объем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 (всего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сетителей на культурно-досуговых мероприят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мероприятий на платной осно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сетителей на мероприятиях на платной осно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щего числа платных мероприятий - киновидеосеан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10-НК Утверждена постановлением Госкомстата России от 19.08.2003 №78(месячн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сетителей на киновидеосеанс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10-НК Утверждена постановлением Госкомстата России от 19.08.2003 №78(месячн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лубных формир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ов в клубных формирова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водимых учреждением  мероприятий для социально незащищенных категорий граждан (дети, пенсионеры, инвалиды и др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проведенных мероприятий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ботников учреждения с профильным образованием от общего числа работни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7-НК Утверждена постановлением Росстата от 11.07.2005 №43(годовая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ездных меропри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проведенных мероприятий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и востребованность предоставляемой учреждением услуги (анкетирование </w:t>
            </w:r>
            <w:r>
              <w:rPr>
                <w:rFonts w:cs="Arial" w:ascii="Arial" w:hAnsi="Arial"/>
                <w:i/>
                <w:iCs/>
              </w:rPr>
              <w:t>(в течение год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анк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ы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ипломантов и лауреатов фестивалей и конкурсов районного, зонального и областного уровн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ы, приказы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2. Сроки предоставления отчетов об исполнении муниципального задания – ежекварт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 Иные требования к отчетности об исполнении муниципального зада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рганизация и проведение творческих мероприятий (конкурсов, смотров, фестивалей, выставок и т.д.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237"/>
        <w:gridCol w:w="2332"/>
        <w:gridCol w:w="230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проведени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т мероприятия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егория получателей услуги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сполнитель предусматривает в 2014 году в текущем плане мероприятия, проводимые своими силами, посвященные праздничным (или памятным) датам, в том числе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нитель принимает участие в проведении не менее 20 районных культурно значимых мероприятий, в том числе в 2014 год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69-летие Победы в В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священные Курской битв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матер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народного един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ень работников сельского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сполнитель в 2014 году организует  творческую и методическую работу в соответствии с утвержденным планом работы  учреждения культур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 Иная информация, необходимая для исполнения (контроля за исполнением) муниципального задания – предоставить копии подтверждающих документов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о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14 г  № 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Моковского сельсовета______________ Переверзева З.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«03» февраля 2014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ЗАД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казенное учреждения куль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«Моковская сельская библиотека»</w:t>
      </w:r>
      <w:r>
        <w:rPr>
          <w:rFonts w:cs="Arial" w:ascii="Arial" w:hAnsi="Arial"/>
          <w:b/>
          <w:sz w:val="32"/>
          <w:szCs w:val="32"/>
        </w:rPr>
        <w:t xml:space="preserve">   Курского района Курской области на 2014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муниципальной услуги – библиотечное обслуживание населения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и муниципальной услуги – физические лица и юридически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, характеризующие объем и качество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оказатели, характеризующие качество муниципальной усл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567"/>
        <w:gridCol w:w="709"/>
        <w:gridCol w:w="1134"/>
        <w:gridCol w:w="1228"/>
        <w:gridCol w:w="851"/>
        <w:gridCol w:w="850"/>
        <w:gridCol w:w="851"/>
        <w:gridCol w:w="1147"/>
      </w:tblGrid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а расчета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ей качества муниципальной услуг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 о знач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казателя (исходные данные для ее расчета)</w:t>
            </w:r>
          </w:p>
        </w:tc>
      </w:tr>
      <w:tr>
        <w:trPr>
          <w:trHeight w:val="19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щий финансов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й год планового периода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довлетворенных запросов пользователей от всех за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и востребованность мероприятий по повышению квалификации специалистов библиотек </w:t>
            </w:r>
            <w:r>
              <w:rPr>
                <w:rFonts w:cs="Arial" w:ascii="Arial" w:hAnsi="Arial"/>
                <w:iCs/>
              </w:rPr>
              <w:t>(анкетирование участников  семинаров и других мероприят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ан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Объем муниципальной услуги (в натуральных показателя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13"/>
        <w:gridCol w:w="850"/>
        <w:gridCol w:w="709"/>
        <w:gridCol w:w="851"/>
        <w:gridCol w:w="944"/>
        <w:gridCol w:w="993"/>
        <w:gridCol w:w="850"/>
        <w:gridCol w:w="756"/>
        <w:gridCol w:w="1242"/>
      </w:tblGrid>
      <w:tr>
        <w:trPr>
          <w:trHeight w:val="3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а расчет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ей качества муниципальной услуг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 о знач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казателя (исходные данные для ее расчета)</w:t>
            </w:r>
          </w:p>
        </w:tc>
      </w:tr>
      <w:tr>
        <w:trPr>
          <w:trHeight w:val="1971" w:hRule="atLeast"/>
          <w:cantSplit w:val="true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й год планового пери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ниговы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5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№ 6-НК утвержденная постановлением Росстата от 11.07.2005г. №4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экземпляров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приобретенных экземпляров (приобретение новых книг, подписка на периодику, приобретение изданий видео- и звукозаписи, документов на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-р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оказания муниципальной услуги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1. Нормативные правовые акты, регулирующие порядок оказания муниципальной услуги-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9.12.1994 № 78-ФЗ «О библиотечном деле» (Собрание законодательства Российской Федерации, 1995, № 1, ст.2, 2004, № 35, ст.3607; 2007, № 27, ст.3213; 2008,№ 30 (ч.2), ст.3616, № 44, ст.4989, 2009, № 23, ст.2774, № 52 (1 ч), ст.6446)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ский кодекс Российской Федерации. Часть четвертая (ст. 1225-1551) от 18.12.2006 № 230-ФЗ (Собрание законодательства Российской Федерации, 2006, № 52 (1 ч.), ст. 5496; 2007, № 49, ст.6079; 2008, № 27, ст. 3122, № 45, ст.5147; 2010, № 8, ст.777, № 9 ст. 899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ой кодекс РФ от 17 июля 1998 г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09.10.1992г. №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«Об обязательном экземпляре  документов» от 29 декабря 1994г. №77-ФЗ с внесением изменений и дополнений от 11февраля 2002г. №19-ФЗ ст.ст.2-4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«О персональных данных» № 152-ФЗ от 8 июля 2006 года (в ред. Федеральных законов от 25.11.2009 N 266-ФЗ, от 27.12.2009 N 363-ФЗ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основных гарантиях прав ребенка в РФ» от 24.07.1998г. №124-ФЗ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 об организации единой сети массовых библиотек от 20.12.77 № 23/149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о МК РФ «О создании публичных центров правовой информации» от 4 ноября 1998г.;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льный стандарт деятельности публичной библиотеки: принят Конференцией Российской библиотечной ассоциации, XIII Ежегодная сессия, 22 мая 2008, г. Ульяновск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азовые нормы организации сети и ресурсного обеспечения общедоступных библиотек муниципальных образований: принят на XII Ежегодной сессии Конференции РБА 16 мая 2007 года (г. Брянск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о по краеведческой деятельности муниципальных публичных библиотек </w:t>
        <w:br/>
        <w:t>(централизованных библиотечных систем): принято Конференцией РБА на X Ежегодной сессии 27мая 2005г. (С.-Петербург)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Федеральный закон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 учреждений»</w:t>
      </w:r>
    </w:p>
    <w:p>
      <w:pPr>
        <w:pStyle w:val="Normal"/>
        <w:ind w:left="360" w:hanging="0"/>
        <w:rPr/>
      </w:pPr>
      <w:r>
        <w:rPr/>
        <w:t xml:space="preserve">4.2. </w:t>
      </w:r>
      <w:r>
        <w:rPr>
          <w:rFonts w:cs="Arial" w:ascii="Arial" w:hAnsi="Arial"/>
        </w:rPr>
        <w:t>Порядок информирования потенциальных потребителей муниципальной услуг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827"/>
        <w:gridCol w:w="28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информ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мещаем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обновления информаци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информации в сети  Ку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й регламент по предоставлению услу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стен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й регламент по предоставлению услу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библиоте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пользования библиотекой, книгой, МБ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работе кружков и клубов по интерес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е и рекомендательные списки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е выста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и по определенной тематике и нов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годового плана и по мере поступления новой литератур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для досрочного прекращения исполнения муниципального задания – ликвидация учреждения, реорганизация учреждения, исключение муниципальной услуги из ведомственного перечня муниципальных услуг(работ), а также иные основания, предусмотренные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Предельные цены(тарифы) на оплату муниципальной услуги в - муниципальная услуга  физическим и юридическим лицам предоставляется бесплатно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онтроля за исполнением муниципального зада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6"/>
        <w:gridCol w:w="38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местного самоуправления, осуществляющие контроль за оказанием услуг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ральная прове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поступления отчетности о выполнении муниципального задания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 Моковского сельсовета Курского района Ку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мероприятия по выполнению задания (это могут быть плановые и внеплановые проверки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планом графиком не реже одного раза в квартал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Курского района Ку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и анализ информации о выполнении задания(анкеты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Курского района Кур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отчетности об исполнении муниципального задания - исполнитель ежеквартально  до 8 числа месяца, следующего за отчетным  периодом, предоставляет Заказчику отчет о выполнении задания по форме, изложенной в приложении  к муниципальному заданию, и пояснительную записку о выполнении или обоснование невыполнения показателей деятельности, а также о проведенном выборочном опросе (анкетировании) получателей услуг об их удовлетворенности  качеством и доступностью предоставляемых услу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1. Форма отчета об исполнении муниципального зада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16"/>
        <w:gridCol w:w="1596"/>
        <w:gridCol w:w="1296"/>
        <w:gridCol w:w="1686"/>
        <w:gridCol w:w="1644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ое значение за отчетный пери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Планируемые показатели объем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пользовате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сещ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ниговы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экземпляров библиотеч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приобретенных экземпляров (приобретение новых книг, подписка на периодику, приобретение изданий видео- и звукозаписи, документов на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-ро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ложение о модельных библиотеках утвержденное Приказом комитета по культуре Курской области № 360 от 30.12.2008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II</w:t>
            </w:r>
            <w:r>
              <w:rPr>
                <w:rFonts w:cs="Arial" w:ascii="Arial" w:hAnsi="Arial"/>
                <w:bCs/>
              </w:rPr>
              <w:t>. Планируемые показатели качества: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довлетворенных запросов пользователей от всех запро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6-НК утвержденная постановлением Росстата от 11.07.2005г. №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и востребованност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димых мероприятий </w:t>
            </w:r>
            <w:r>
              <w:rPr>
                <w:rFonts w:cs="Arial" w:ascii="Arial" w:hAnsi="Arial"/>
                <w:iCs/>
              </w:rPr>
              <w:t>(анкетирование участников  мероприят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анке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2. Сроки предоставления отчетов об исполнении муниципального задания – ежекварт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 Иные требования к отчетности об исполнении муниципального зад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рганизация и проведение творческих мероприятий  - выставки, викторины, конкурсы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51"/>
        <w:gridCol w:w="1843"/>
        <w:gridCol w:w="255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про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т мероприяти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егория получателей услуги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принимает участие в проведении не менее 3  культурно значимых мероприятий, в том числе в 2014 год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Защитника Отече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семьи, любви и вер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славянской письменности и куль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еля детской и юношеской кни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дународный День защиты дет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ероссийский День библиот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 в 2014 году организует работу в соответствии с утвержденным планом работы учреждения культу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 Иная информация, необходимые для исполнения(контроля за исполнением) муниципального задания - предоставить копии подтверждающих документов.</w:t>
      </w:r>
    </w:p>
    <w:p>
      <w:pPr>
        <w:pStyle w:val="TextBody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5:00Z</dcterms:created>
  <dc:creator>RUS</dc:creator>
  <dc:description/>
  <cp:keywords/>
  <dc:language>en-US</dc:language>
  <cp:lastModifiedBy>Пользователь</cp:lastModifiedBy>
  <cp:lastPrinted>2013-04-10T11:06:00Z</cp:lastPrinted>
  <dcterms:modified xsi:type="dcterms:W3CDTF">2014-03-11T09:04:00Z</dcterms:modified>
  <cp:revision>11</cp:revision>
  <dc:subject/>
  <dc:title>Проект</dc:title>
</cp:coreProperties>
</file>