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1"/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Style w:val="1"/>
          <w:rFonts w:cs="Arial" w:ascii="Arial" w:hAnsi="Arial"/>
          <w:b/>
          <w:sz w:val="32"/>
          <w:szCs w:val="32"/>
        </w:rPr>
        <w:t xml:space="preserve">СОБРАНИЕ ДЕПУТАТОВ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МО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Style w:val="1"/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Style w:val="1"/>
          <w:rFonts w:cs="Arial" w:ascii="Arial" w:hAnsi="Arial"/>
          <w:b/>
          <w:bCs/>
          <w:sz w:val="32"/>
          <w:szCs w:val="32"/>
        </w:rPr>
        <w:t xml:space="preserve">от «15»  января  2014 г.                                      № </w:t>
      </w:r>
      <w:r>
        <w:rPr>
          <w:rStyle w:val="1"/>
          <w:rFonts w:cs="Arial" w:ascii="Arial" w:hAnsi="Arial"/>
          <w:sz w:val="32"/>
          <w:szCs w:val="32"/>
        </w:rPr>
        <w:t xml:space="preserve">74-5-26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и дополнений в решение Собрания депутатов Моковского сельсовета Курского района Курской области «О бюджете Моковского сельсовета Курского района Курской области на 2014 г. и плановый период 2015 и 2016 годов» от 13.12.2013 г. № 38-5-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В соответствии с Бюджетным кодексом РФ, Уставом муниципального образования «Моковский сельсовет» Курского района Курской области, положением о бюджетном процессе в Моковском сельсовете Курского района Курской области Собрание депутатов Моковского сельсовета Курского района Курской области РЕШИЛО:</w:t>
      </w:r>
    </w:p>
    <w:p>
      <w:pPr>
        <w:pStyle w:val="Normal"/>
        <w:jc w:val="both"/>
        <w:rPr/>
      </w:pPr>
      <w:r>
        <w:rPr>
          <w:rStyle w:val="1"/>
          <w:rFonts w:eastAsia="Arial" w:cs="Arial" w:ascii="Arial" w:hAnsi="Arial"/>
        </w:rPr>
        <w:t xml:space="preserve">     </w:t>
      </w:r>
      <w:r>
        <w:rPr>
          <w:rStyle w:val="1"/>
          <w:rFonts w:cs="Arial" w:ascii="Arial" w:hAnsi="Arial"/>
        </w:rPr>
        <w:tab/>
        <w:t xml:space="preserve">Внести следующие изменения и дополнения в решение Собрания депутатов Моковского сельсовета Курского района Курской области «О бюджете Моковского сельсовета Курского района Курской области на 2013 г. и плановый период 2014 и 2015 годов» </w:t>
      </w:r>
      <w:r>
        <w:rPr>
          <w:rFonts w:cs="Arial" w:ascii="Arial" w:hAnsi="Arial"/>
        </w:rPr>
        <w:t>(от 03.12.2012 г. № 38-5-12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бюджет Моковского сельсовета Курского района Курской области на 2014 г. по расходам в сумме – 12 012,0 тыс. рублей по доходам в сумме – 7 725,5 тыс. рублей с дефицитом бюджета  4286,5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2. Дополнить Приложения № 1, 5, 6 7,  к решению Собрания депутатов Моковского сельсовета Курского района Курской области «О бюджете Моковского сельсовета Курского района Курской области на 2014 г.» от 13.12.2013 г. № 38-5-12, изложить в новой редакции (прилагаю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Решение вступает в силу со дня его подписания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Моковского сельсовета</w:t>
      </w:r>
    </w:p>
    <w:p>
      <w:pPr>
        <w:pStyle w:val="Normal"/>
        <w:rPr/>
      </w:pPr>
      <w:r>
        <w:rPr>
          <w:rFonts w:cs="Arial" w:ascii="Arial" w:hAnsi="Arial"/>
        </w:rPr>
        <w:t>Курского района Курской области                                                 З. Г. Переверзева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right"/>
        <w:rPr/>
      </w:pPr>
      <w:r>
        <w:rPr>
          <w:rStyle w:val="1"/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</w:rPr>
        <w:tab/>
        <w:tab/>
        <w:tab/>
        <w:tab/>
        <w:t>Приложение №1</w:t>
      </w:r>
    </w:p>
    <w:p>
      <w:pPr>
        <w:pStyle w:val="Style22"/>
        <w:bidi w:val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>к решению Собрания депутатов</w:t>
      </w:r>
    </w:p>
    <w:p>
      <w:pPr>
        <w:pStyle w:val="Style22"/>
        <w:bidi w:val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>Моковского сельсовета Курского района Курской области</w:t>
      </w:r>
    </w:p>
    <w:p>
      <w:pPr>
        <w:pStyle w:val="Style22"/>
        <w:bidi w:val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 xml:space="preserve">         от «15»  января 2014 года № 74-5-26</w:t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Style22"/>
        <w:bidi w:val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Источники внутреннего дефицита бюджета Моковского сельсовета Курского района Курской области на 2014 год.</w:t>
      </w:r>
    </w:p>
    <w:p>
      <w:pPr>
        <w:pStyle w:val="Style22"/>
        <w:bidi w:val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94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350"/>
        <w:gridCol w:w="1769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умма 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 00 00 00 00 0000 00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4 286 498,21 -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0 00 00 00 0000 00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менение остатков средст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5 00 00 00 0000 00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5 00 00 00 0000 50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остатков средств, вс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>-7 725 547.0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5 02 00 00 0000 50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>-7 725 547.0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5 02 01 00 0000 5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>-7 725 547.0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5 02 01 10 0000 5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>-7 725 547.0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5 00 00 00 0000 60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остатков средств, вс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 012 045,21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5 02 00 00 0000 60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12 045,21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5 02 01 00 0000 6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12 045,21</w:t>
            </w:r>
          </w:p>
        </w:tc>
      </w:tr>
      <w:tr>
        <w:trPr>
          <w:trHeight w:val="35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5 02 01 10 0000 6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12 045,21</w:t>
            </w:r>
          </w:p>
        </w:tc>
      </w:tr>
    </w:tbl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 5</w:t>
      </w:r>
    </w:p>
    <w:p>
      <w:pPr>
        <w:pStyle w:val="Style22"/>
        <w:bidi w:val="0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Cs w:val="24"/>
        </w:rPr>
        <w:t>к решению Собрания депутатов</w:t>
      </w:r>
    </w:p>
    <w:p>
      <w:pPr>
        <w:pStyle w:val="Style22"/>
        <w:bidi w:val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оковского сельсовета Курского района Курской области</w:t>
      </w:r>
    </w:p>
    <w:p>
      <w:pPr>
        <w:pStyle w:val="Style22"/>
        <w:bidi w:val="0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от «13»  декабря 2013 года № 74-5-26</w:t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Поступление доходов по основным источникам в </w:t>
      </w:r>
    </w:p>
    <w:p>
      <w:pPr>
        <w:pStyle w:val="Style22"/>
        <w:bidi w:val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бюджет Моковского сельсовета Курского района Курской области на 2014г.</w:t>
      </w:r>
    </w:p>
    <w:p>
      <w:pPr>
        <w:pStyle w:val="Style22"/>
        <w:bidi w:val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10022" w:type="dxa"/>
        <w:jc w:val="left"/>
        <w:tblInd w:w="-4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6"/>
        <w:gridCol w:w="5434"/>
        <w:gridCol w:w="1712"/>
      </w:tblGrid>
      <w:tr>
        <w:trPr>
          <w:trHeight w:val="24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  дохода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5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 50 00000 00 0000 000</w:t>
            </w:r>
          </w:p>
        </w:tc>
        <w:tc>
          <w:tcPr>
            <w:tcW w:w="5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бюджета-Всего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7 725 547.0</w:t>
            </w:r>
          </w:p>
        </w:tc>
      </w:tr>
      <w:tr>
        <w:trPr>
          <w:trHeight w:val="24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0 00000 00 0000 00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ЛОГОВЫЕ И НЕНАЛОГОВЫЕ ДОХОДЫ          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4 595 490.0</w:t>
            </w:r>
          </w:p>
        </w:tc>
      </w:tr>
      <w:tr>
        <w:trPr>
          <w:trHeight w:val="24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>1 01 00000 00 0000 00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ЛОГИ НА ПРИБЫЛЬ, ДОХОДЫ               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Style w:val="1"/>
                <w:rFonts w:cs="Arial" w:ascii="Arial" w:hAnsi="Arial"/>
                <w:b/>
                <w:bCs/>
                <w:szCs w:val="24"/>
              </w:rPr>
              <w:t>508 000.0</w:t>
            </w:r>
          </w:p>
        </w:tc>
      </w:tr>
      <w:tr>
        <w:trPr>
          <w:trHeight w:val="24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>1 01 02000 01 0000 11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лог на доходы физических лиц          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8 000.0</w:t>
            </w:r>
          </w:p>
        </w:tc>
      </w:tr>
      <w:tr>
        <w:trPr>
          <w:trHeight w:val="60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1 02020 01 0000 11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лог на доходы физических лиц с доходов, облагаемых по налоговой ставке, установленной пунктом 1 статьи 224  Налогового кодекса Российской Федерации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8 000.0</w:t>
            </w:r>
          </w:p>
        </w:tc>
      </w:tr>
      <w:tr>
        <w:trPr>
          <w:trHeight w:val="132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1 02021 01 0000 11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 Налогового кодекса Российской Федерации, за исключением доходов, полученных физическими лицами, зарегистрированными в качестве индивидуальных   </w:t>
              <w:br/>
              <w:t xml:space="preserve">предпринимателей, частных нотариусов и  других лиц, занимающихся частной практикой                               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5 000.0</w:t>
            </w:r>
          </w:p>
        </w:tc>
      </w:tr>
      <w:tr>
        <w:trPr>
          <w:trHeight w:val="120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1 02022 01 0000 11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  зарегистрированными в качестве индивидуальных  предпринимателей, частных нотариусов и других лиц, занимающихся   частной практикой                       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000.0</w:t>
            </w:r>
          </w:p>
        </w:tc>
      </w:tr>
      <w:tr>
        <w:trPr>
          <w:trHeight w:val="711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3 00000 00 0000 00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760 900.0 </w:t>
            </w:r>
          </w:p>
        </w:tc>
      </w:tr>
      <w:tr>
        <w:trPr>
          <w:trHeight w:val="659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>1 03 02230 01 0000 11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8 500.0</w:t>
            </w:r>
          </w:p>
        </w:tc>
      </w:tr>
      <w:tr>
        <w:trPr>
          <w:trHeight w:val="120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>1 03 02240 01 0000 11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 800.0</w:t>
            </w:r>
          </w:p>
        </w:tc>
      </w:tr>
      <w:tr>
        <w:trPr>
          <w:trHeight w:val="898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>1 03 02250 01 0000 11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0 900.0</w:t>
            </w:r>
          </w:p>
        </w:tc>
      </w:tr>
      <w:tr>
        <w:trPr>
          <w:trHeight w:val="827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>1 03 02260 01 0000 11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 700.0</w:t>
            </w:r>
          </w:p>
        </w:tc>
      </w:tr>
      <w:tr>
        <w:trPr>
          <w:trHeight w:val="24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>1 06 00000 00 0000 00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ЛОГИ НА ИМУЩЕСТВО                     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27 000.0</w:t>
            </w:r>
          </w:p>
        </w:tc>
      </w:tr>
      <w:tr>
        <w:trPr>
          <w:trHeight w:val="234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6 01030 10 0000 11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Style w:val="1"/>
                <w:rFonts w:cs="Arial" w:ascii="Arial" w:hAnsi="Arial"/>
                <w:color w:val="000000"/>
                <w:szCs w:val="24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118 000.0</w:t>
            </w:r>
          </w:p>
        </w:tc>
      </w:tr>
      <w:tr>
        <w:trPr>
          <w:trHeight w:val="24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6 06000 00 0000 11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емельный налог                         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9 000.0</w:t>
            </w:r>
          </w:p>
        </w:tc>
      </w:tr>
      <w:tr>
        <w:trPr>
          <w:trHeight w:val="713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>1 06 06013 10 0000 11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Style w:val="1"/>
                <w:rFonts w:cs="Arial" w:ascii="Arial" w:hAnsi="Arial"/>
                <w:color w:val="000000"/>
                <w:szCs w:val="24"/>
              </w:rPr>
              <w:t>Земельный налог, взимаемый по ставке, установленной подпунктом 2 пункта1 статьи 394 Налогового кодекса РФ, зачисляемый в бюджеты поселений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679 000.0</w:t>
            </w:r>
          </w:p>
        </w:tc>
      </w:tr>
      <w:tr>
        <w:trPr>
          <w:trHeight w:val="96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6 06023 10 0000 11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Style w:val="1"/>
                <w:rFonts w:cs="Arial" w:ascii="Arial" w:hAnsi="Arial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  <w:r>
              <w:rPr>
                <w:rFonts w:cs="Arial" w:ascii="Arial" w:hAnsi="Arial"/>
                <w:szCs w:val="24"/>
              </w:rPr>
              <w:t xml:space="preserve">           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 000.0</w:t>
            </w:r>
          </w:p>
        </w:tc>
      </w:tr>
      <w:tr>
        <w:trPr>
          <w:trHeight w:val="48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0000 00 0000 00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ХОДЫ ОТ ИСПОЛЬЗОВАНИЯ ИМУЩЕСТВА,      </w:t>
              <w:br/>
              <w:t xml:space="preserve">НАХОДЯЩЕГОСЯ В ГОСУДАРСТВЕННОЙ И  МУНИЦИПАЛЬНОЙ СОБСТВЕННОСТИ             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358 000.0</w:t>
            </w:r>
          </w:p>
        </w:tc>
      </w:tr>
      <w:tr>
        <w:trPr>
          <w:trHeight w:val="120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5000 00 0000 12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ходы, получаемые в виде арендной либо иной платы за передачу в возмездное   пользование государственного и  муниципального имущества (за исключением имущества бюджетных и автономных  учреждений, а также имущества государственных и муниципальных  унитарных предприятий, в том числе  казенных)                               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 358 000.0</w:t>
            </w:r>
          </w:p>
        </w:tc>
      </w:tr>
      <w:tr>
        <w:trPr>
          <w:trHeight w:val="1200" w:hRule="atLeast"/>
          <w:cantSplit w:val="true"/>
        </w:trPr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5010 00 0000 120</w:t>
            </w:r>
          </w:p>
        </w:tc>
        <w:tc>
          <w:tcPr>
            <w:tcW w:w="5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 358 000.0</w:t>
            </w:r>
          </w:p>
        </w:tc>
      </w:tr>
      <w:tr>
        <w:trPr>
          <w:trHeight w:val="96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5010 10 0000 12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358 000.0</w:t>
            </w:r>
          </w:p>
        </w:tc>
      </w:tr>
      <w:tr>
        <w:trPr>
          <w:trHeight w:val="36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4 00000 00 0000 00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ХОДЫ ОТ ПРОДАЖИ МАТЕРИАЛЬНЫХ И       НЕМАТЕРИАЛЬНЫХ АКТИВОВ                  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36 590.0</w:t>
            </w:r>
          </w:p>
        </w:tc>
      </w:tr>
      <w:tr>
        <w:trPr>
          <w:trHeight w:val="360" w:hRule="atLeast"/>
          <w:cantSplit w:val="true"/>
        </w:trPr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4 06000 00 0000 430</w:t>
            </w:r>
          </w:p>
        </w:tc>
        <w:tc>
          <w:tcPr>
            <w:tcW w:w="5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36 590.0</w:t>
            </w:r>
          </w:p>
        </w:tc>
      </w:tr>
      <w:tr>
        <w:trPr>
          <w:trHeight w:val="360" w:hRule="atLeast"/>
          <w:cantSplit w:val="true"/>
        </w:trPr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4 06000 10 0000 430</w:t>
            </w:r>
          </w:p>
        </w:tc>
        <w:tc>
          <w:tcPr>
            <w:tcW w:w="5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   от    продажи    земельных    участков, государственная  собственность на которые не разграничена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936 590.0</w:t>
            </w:r>
          </w:p>
        </w:tc>
      </w:tr>
      <w:tr>
        <w:trPr>
          <w:trHeight w:val="60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4 06014 10 0000 43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   от    продажи    земельных    участков,  государственная  собственность  на   которые   не      разграничена и  которые  расположены  в  границах поселений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36 590.0</w:t>
            </w:r>
          </w:p>
        </w:tc>
      </w:tr>
      <w:tr>
        <w:trPr>
          <w:trHeight w:val="60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0000 00 0000 00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ШТРАФЫ, САНКЦИИ, ВОЗМЕЩЕНИЕ УЩЕРБА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.0</w:t>
            </w:r>
          </w:p>
        </w:tc>
      </w:tr>
      <w:tr>
        <w:trPr>
          <w:trHeight w:val="60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00 00 0000 14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.0</w:t>
            </w:r>
          </w:p>
        </w:tc>
      </w:tr>
      <w:tr>
        <w:trPr>
          <w:trHeight w:val="60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10 0000 14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.0</w:t>
            </w:r>
          </w:p>
        </w:tc>
      </w:tr>
      <w:tr>
        <w:trPr>
          <w:trHeight w:val="24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0 00000 00 0000 00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БЕЗВОЗМЕЗДНЫЕ ПОСТУПЛЕНИЯ      </w:t>
            </w:r>
            <w:r>
              <w:rPr>
                <w:rFonts w:cs="Arial" w:ascii="Arial" w:hAnsi="Arial"/>
                <w:b/>
                <w:bCs/>
                <w:szCs w:val="24"/>
              </w:rPr>
              <w:t xml:space="preserve">         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130 057.0</w:t>
            </w:r>
          </w:p>
        </w:tc>
      </w:tr>
      <w:tr>
        <w:trPr>
          <w:trHeight w:val="48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00000 00 0000 000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БЕЗВОЗМЕЗДНЫЕ ПОСТУПЛЕНИЯ ОТ ДРУГИХ  БЮДЖЕТОВ БЮДЖЕТНОЙ СИСТЕМЫ РОССИЙСКОЙ   ФЕДЕРАЦИИ                               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130 057.0</w:t>
            </w:r>
          </w:p>
        </w:tc>
      </w:tr>
      <w:tr>
        <w:trPr>
          <w:trHeight w:val="48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01000 00 0000 151</w:t>
            </w:r>
          </w:p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2 808 146.0</w:t>
            </w:r>
          </w:p>
        </w:tc>
      </w:tr>
      <w:tr>
        <w:trPr>
          <w:trHeight w:val="508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01001 10 0000 151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808 146.0</w:t>
            </w:r>
          </w:p>
        </w:tc>
      </w:tr>
      <w:tr>
        <w:trPr>
          <w:trHeight w:val="43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03000 00 0000 151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1 911.0</w:t>
            </w:r>
          </w:p>
        </w:tc>
      </w:tr>
      <w:tr>
        <w:trPr>
          <w:trHeight w:val="36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03015 00 000 151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6 900.0</w:t>
            </w:r>
          </w:p>
        </w:tc>
      </w:tr>
      <w:tr>
        <w:trPr>
          <w:trHeight w:val="675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03015 10 000 151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6 900.0</w:t>
            </w:r>
          </w:p>
        </w:tc>
      </w:tr>
      <w:tr>
        <w:trPr>
          <w:trHeight w:val="24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03999 00 0000 151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субвенции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 011.0</w:t>
            </w:r>
          </w:p>
        </w:tc>
      </w:tr>
      <w:tr>
        <w:trPr>
          <w:trHeight w:val="36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03999 10 0000 151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субвенции бюджетам поселений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 011.0</w:t>
            </w:r>
          </w:p>
        </w:tc>
      </w:tr>
    </w:tbl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 6</w:t>
      </w:r>
    </w:p>
    <w:p>
      <w:pPr>
        <w:pStyle w:val="Style22"/>
        <w:bidi w:val="0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Cs w:val="24"/>
        </w:rPr>
        <w:t>к решению Собрания депутатов</w:t>
      </w:r>
    </w:p>
    <w:p>
      <w:pPr>
        <w:pStyle w:val="Style22"/>
        <w:bidi w:val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оковского сельсовета Курского района Курской области</w:t>
      </w:r>
    </w:p>
    <w:p>
      <w:pPr>
        <w:pStyle w:val="Style22"/>
        <w:bidi w:val="0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от «15»  января 2014 года № 74-5-26</w:t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Style22"/>
        <w:bidi w:val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Поступление доходов по основным источникам в бюджет Моковского сельсовета Курского района Курской области на плановый период 2015-2016 годах</w:t>
      </w:r>
    </w:p>
    <w:p>
      <w:pPr>
        <w:pStyle w:val="Style22"/>
        <w:bidi w:val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11341" w:type="dxa"/>
        <w:jc w:val="left"/>
        <w:tblInd w:w="-9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6"/>
        <w:gridCol w:w="5063"/>
        <w:gridCol w:w="1898"/>
        <w:gridCol w:w="1504"/>
      </w:tblGrid>
      <w:tr>
        <w:trPr>
          <w:trHeight w:val="24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  дохода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мма (руб.) 2015 год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мма (руб.) 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 50 00000 00 0000 000</w:t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бюджета-Всего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 714 301.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 892 542.0</w:t>
            </w:r>
          </w:p>
        </w:tc>
      </w:tr>
      <w:tr>
        <w:trPr>
          <w:trHeight w:val="24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0 00000 00 0000 00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ЛОГОВЫЕ И НЕНАЛОГОВЫЕ ДОХОДЫ          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 736 840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 852 705.0</w:t>
            </w:r>
          </w:p>
        </w:tc>
      </w:tr>
      <w:tr>
        <w:trPr>
          <w:trHeight w:val="24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>1 01 00000 00 0000 00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ЛОГИ НА ПРИБЫЛЬ, ДОХОДЫ               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Style w:val="1"/>
                <w:rFonts w:cs="Arial" w:ascii="Arial" w:hAnsi="Arial"/>
                <w:b/>
                <w:bCs/>
                <w:szCs w:val="24"/>
              </w:rPr>
              <w:t>508 000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Style w:val="1"/>
                <w:rFonts w:cs="Arial" w:ascii="Arial" w:hAnsi="Arial"/>
                <w:b/>
                <w:bCs/>
                <w:szCs w:val="24"/>
              </w:rPr>
              <w:t>513 000.0</w:t>
            </w:r>
          </w:p>
        </w:tc>
      </w:tr>
      <w:tr>
        <w:trPr>
          <w:trHeight w:val="24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>1 01 02000 01 0000 11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лог на доходы физических лиц          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8 000,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 000.0</w:t>
            </w:r>
          </w:p>
        </w:tc>
      </w:tr>
      <w:tr>
        <w:trPr>
          <w:trHeight w:val="60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1 02020 01 0000 11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лог на доходы физических лиц с        </w:t>
              <w:br/>
              <w:t>доходов, облагаемых по налоговой ставке, установленной пунктом 1 статьи 224  Налогового кодекса Российской Федерации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8 000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 000.0</w:t>
            </w:r>
          </w:p>
        </w:tc>
      </w:tr>
      <w:tr>
        <w:trPr>
          <w:trHeight w:val="132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1 02021 01 0000 11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лог на доходы физических лиц с        </w:t>
              <w:br/>
              <w:t xml:space="preserve">доходов, облагаемых по налоговой ставке, установленной пунктом 1 статьи 224  Налогового кодекса Российской Федерации, за исключением доходов, полученных    физическими лицами, зарегистрированными в качестве индивидуальных предпринимателей, частных нотариусов и  других лиц, занимающихся частной практикой                               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505 000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 000.0</w:t>
            </w:r>
          </w:p>
        </w:tc>
      </w:tr>
      <w:tr>
        <w:trPr>
          <w:trHeight w:val="120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1 02022 01 0000 11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лог на доходы физических лиц с        </w:t>
              <w:br/>
              <w:t xml:space="preserve">доходов, облагаемых по налоговой ставке, установленной пунктом 1 статьи 224 Налогового кодекса Российской Федерации, и полученных физическими лицами,   зарегистрированными в качестве индивидуальных  предпринимателей, частных нотариусов и других лиц, занимающихся   частной практикой                       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000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000.0</w:t>
            </w:r>
          </w:p>
        </w:tc>
      </w:tr>
      <w:tr>
        <w:trPr>
          <w:trHeight w:val="664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3 00000 00 0000 00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897 400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36 700.0</w:t>
            </w:r>
          </w:p>
        </w:tc>
      </w:tr>
      <w:tr>
        <w:trPr>
          <w:trHeight w:val="679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>1 03 02230 01 0000 11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9 800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3 400.0</w:t>
            </w:r>
          </w:p>
        </w:tc>
      </w:tr>
      <w:tr>
        <w:trPr>
          <w:trHeight w:val="120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>1 03 02240 01 0000 11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 500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 300.0</w:t>
            </w:r>
          </w:p>
        </w:tc>
      </w:tr>
      <w:tr>
        <w:trPr>
          <w:trHeight w:val="120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>1 03 02250 01 0000 11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9 600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0 200.0</w:t>
            </w:r>
          </w:p>
        </w:tc>
      </w:tr>
      <w:tr>
        <w:trPr>
          <w:trHeight w:val="120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>1 03 02260 01 0000 11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 500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35 800.0</w:t>
            </w:r>
          </w:p>
        </w:tc>
      </w:tr>
      <w:tr>
        <w:trPr>
          <w:trHeight w:val="24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6 00000 00 0000 00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ЛОГИ НА ИМУЩЕСТВО                     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27 000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 027 000.0</w:t>
            </w:r>
          </w:p>
        </w:tc>
      </w:tr>
      <w:tr>
        <w:trPr>
          <w:trHeight w:val="60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6 01030 10 0000 11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Style w:val="1"/>
                <w:rFonts w:cs="Arial" w:ascii="Arial" w:hAnsi="Arial"/>
                <w:color w:val="000000"/>
                <w:szCs w:val="24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118 000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8 000.0</w:t>
            </w:r>
          </w:p>
        </w:tc>
      </w:tr>
      <w:tr>
        <w:trPr>
          <w:trHeight w:val="24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6 06000 00 0000 11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емельный налог                         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9 000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9 000.0</w:t>
            </w:r>
          </w:p>
        </w:tc>
      </w:tr>
      <w:tr>
        <w:trPr>
          <w:trHeight w:val="96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6 06013 10 0000 11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Style w:val="1"/>
                <w:rFonts w:cs="Arial" w:ascii="Arial" w:hAnsi="Arial"/>
                <w:color w:val="000000"/>
                <w:szCs w:val="24"/>
              </w:rPr>
              <w:t>Земельный налог, взимаемый по ставке, установленной подпунктом 2 пункта1 статьи 394 Налогового кодекса РФ, зачисляемый в бюджеты поселений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679 000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9 000.0</w:t>
            </w:r>
          </w:p>
        </w:tc>
      </w:tr>
      <w:tr>
        <w:trPr>
          <w:trHeight w:val="96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6 06023 10 0000 11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Style w:val="1"/>
                <w:rFonts w:cs="Arial" w:ascii="Arial" w:hAnsi="Arial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  <w:r>
              <w:rPr>
                <w:rFonts w:cs="Arial" w:ascii="Arial" w:hAnsi="Arial"/>
                <w:szCs w:val="24"/>
              </w:rPr>
              <w:t xml:space="preserve">           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 000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 000.0</w:t>
            </w:r>
          </w:p>
        </w:tc>
      </w:tr>
      <w:tr>
        <w:trPr>
          <w:trHeight w:val="48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0000 00 0000 00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ХОДЫ ОТ ИСПОЛЬЗОВАНИЯ ИМУЩЕСТВА,      </w:t>
              <w:br/>
              <w:t xml:space="preserve">НАХОДЯЩЕГОСЯ В ГОСУДАРСТВЕННОЙ И  МУНИЦИПАЛЬНОЙ СОБСТВЕННОСТИ             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358 000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358 000.0</w:t>
            </w:r>
          </w:p>
        </w:tc>
      </w:tr>
      <w:tr>
        <w:trPr>
          <w:trHeight w:val="120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>1 11 05000 00 0000 12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ходы, получаемые в виде арендной либо иной платы за передачу в возмездное   пользование государственного и  муниципального имущества (за исключением имущества бюджетных и автономных  учреждений, а также имущества государственных и муниципальных  унитарных предприятий, в том числе  казенных)                               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358 000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358 000.0</w:t>
            </w:r>
          </w:p>
        </w:tc>
      </w:tr>
      <w:tr>
        <w:trPr>
          <w:trHeight w:val="1200" w:hRule="atLeast"/>
          <w:cantSplit w:val="true"/>
        </w:trPr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5010 00 0000 120</w:t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5 8000.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5 8000.0</w:t>
            </w:r>
          </w:p>
        </w:tc>
      </w:tr>
      <w:tr>
        <w:trPr>
          <w:trHeight w:val="96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5010 10 0000 12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5 8000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58 000.0</w:t>
            </w:r>
          </w:p>
        </w:tc>
      </w:tr>
      <w:tr>
        <w:trPr>
          <w:trHeight w:val="36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4 00000 00 0000 00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ДОХОДЫ ОТ ПРОДАЖИ МАТЕРИАЛЬНЫХ И       НЕМАТЕРИАЛЬНЫХ АКТИВОВ                  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6 440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8 005.0</w:t>
            </w:r>
          </w:p>
        </w:tc>
      </w:tr>
      <w:tr>
        <w:trPr>
          <w:trHeight w:val="360" w:hRule="atLeast"/>
          <w:cantSplit w:val="true"/>
        </w:trPr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4 06000 00 0000 430</w:t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6 440.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8 005.0</w:t>
            </w:r>
          </w:p>
        </w:tc>
      </w:tr>
      <w:tr>
        <w:trPr>
          <w:trHeight w:val="360" w:hRule="atLeast"/>
          <w:cantSplit w:val="true"/>
        </w:trPr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>1 14 06000 10 0000 430</w:t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   от    продажи    земельных    участков, государственная  собственность на которые не разграничена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6 440.0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8 005.0</w:t>
            </w:r>
          </w:p>
        </w:tc>
      </w:tr>
      <w:tr>
        <w:trPr>
          <w:trHeight w:val="60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4 06014 10 0000 43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   от    продажи    земельных    участков,  государственная  собственность  на   которые   не      разграничена и  которые  расположены  в  границах поселений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6 440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8 005.0</w:t>
            </w:r>
          </w:p>
        </w:tc>
      </w:tr>
      <w:tr>
        <w:trPr>
          <w:trHeight w:val="24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0 00000 00 0000 00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БЕЗВОЗМЕЗДНЫЕ ПОСТУПЛЕНИЯ               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977 461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39 837.0</w:t>
            </w:r>
          </w:p>
        </w:tc>
      </w:tr>
      <w:tr>
        <w:trPr>
          <w:trHeight w:val="48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00000 00 0000 00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БЕЗВОЗМЕЗДНЫЕ ПОСТУПЛЕНИЯ ОТ ДРУГИХ  БЮДЖЕТОВ БЮДЖЕТНОЙ СИСТЕМЫ РОССИЙСКОЙ   ФЕДЕРАЦИИ                               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977 461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39 837.0</w:t>
            </w:r>
          </w:p>
        </w:tc>
      </w:tr>
      <w:tr>
        <w:trPr>
          <w:trHeight w:val="48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01000 00 0000 151</w:t>
            </w:r>
          </w:p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642 825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693 420.0</w:t>
            </w:r>
          </w:p>
        </w:tc>
      </w:tr>
      <w:tr>
        <w:trPr>
          <w:trHeight w:val="572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01001 10 0000 151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642 825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693 420.0</w:t>
            </w:r>
          </w:p>
        </w:tc>
      </w:tr>
      <w:tr>
        <w:trPr>
          <w:trHeight w:val="566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03000 00 0000 151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4 636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6 417.0</w:t>
            </w:r>
          </w:p>
        </w:tc>
      </w:tr>
      <w:tr>
        <w:trPr>
          <w:trHeight w:val="36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03015 00 000 151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7 300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7 300.0</w:t>
            </w:r>
          </w:p>
        </w:tc>
      </w:tr>
      <w:tr>
        <w:trPr>
          <w:trHeight w:val="583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03015 10 000 151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7 300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7 300.0</w:t>
            </w:r>
          </w:p>
        </w:tc>
      </w:tr>
      <w:tr>
        <w:trPr>
          <w:trHeight w:val="24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03999 00 0000 151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субвенции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7 336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9 117.0</w:t>
            </w:r>
          </w:p>
        </w:tc>
      </w:tr>
      <w:tr>
        <w:trPr>
          <w:trHeight w:val="360" w:hRule="atLeast"/>
          <w:cantSplit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2 03999 10 0000 151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субвенции бюджетам поселений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7 336.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9 117.0</w:t>
            </w:r>
          </w:p>
        </w:tc>
      </w:tr>
    </w:tbl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7</w:t>
      </w:r>
    </w:p>
    <w:p>
      <w:pPr>
        <w:pStyle w:val="Style22"/>
        <w:bidi w:val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решению Собрания депутатов</w:t>
      </w:r>
    </w:p>
    <w:p>
      <w:pPr>
        <w:pStyle w:val="Style22"/>
        <w:bidi w:val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оковского сельсовета Курского района Курской области</w:t>
      </w:r>
    </w:p>
    <w:p>
      <w:pPr>
        <w:pStyle w:val="Style22"/>
        <w:bidi w:val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 xml:space="preserve">         от «15»  января 2014 года № 74-5-26</w:t>
      </w:r>
    </w:p>
    <w:p>
      <w:pPr>
        <w:pStyle w:val="Style22"/>
        <w:bidi w:val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Моковского  сельсовета Курского района Курской области на 2014 г. по разделам и подразделам, целевым статьям  и видам расходов функциональной классификации расходов бюджетов Российской Федерации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104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779"/>
        <w:gridCol w:w="842"/>
        <w:gridCol w:w="1418"/>
        <w:gridCol w:w="810"/>
        <w:gridCol w:w="1751"/>
      </w:tblGrid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де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</w:t>
            </w:r>
          </w:p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левая</w:t>
            </w:r>
          </w:p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ть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д</w:t>
            </w:r>
          </w:p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мма</w:t>
            </w:r>
          </w:p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рублей)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2 012 054.21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ЩЕГОСУДАРСТВЕННЫЕ ВОПР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 00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 474 945.22</w:t>
            </w:r>
          </w:p>
        </w:tc>
      </w:tr>
      <w:tr>
        <w:trPr>
          <w:trHeight w:val="807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 00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5 100.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0 00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5 100.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лава муниципального образ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1 00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5 100.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функционирования и выполнение функций органов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1 14 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565 100.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1 14 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5 1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 органов местного самоуправления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1 14 0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5 1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нд оплаты труда и страховые взносы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1 14 0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5 100.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 00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2 517 412.22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функционирования органа местного самоуправления Моковского сельсовета Курского района Курской обла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0 00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517 412.22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деятельности Администрации Моковского сельсовета Курского района Курской обла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871 00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453 300.00</w:t>
            </w:r>
          </w:p>
        </w:tc>
      </w:tr>
      <w:tr>
        <w:trPr>
          <w:trHeight w:val="500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деятельности и выполнение функций муниципальных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1 14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453 300.0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1 14 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297 156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 органов местного самоуправления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1 14 0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297 156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нд оплаты труда и страховые взносы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1 14 0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297 156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1 14 0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3 749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1 14 0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3 749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1 14 0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 998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1 14 0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 751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бюджетные ассигнования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1 14 0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 395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1 14 0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 395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лата налога на имущество организаций</w:t>
            </w:r>
          </w:p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 земельного налога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1 14 0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1 14 0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395.0</w:t>
            </w:r>
          </w:p>
        </w:tc>
      </w:tr>
      <w:tr>
        <w:trPr>
          <w:trHeight w:val="889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деятельности Администрации  по финансовому обеспечению расходных обязательств возникающих при выполнении переданных государственных полномоч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2 00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 116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Расходы на выплаты персоналу в целях обеспечения выполнения функций органами местного самоуправления, казенными </w:t>
            </w:r>
            <w:r>
              <w:rPr>
                <w:rFonts w:cs="Arial" w:ascii="Arial" w:hAnsi="Arial"/>
                <w:color w:val="000000"/>
                <w:szCs w:val="24"/>
              </w:rPr>
              <w:t>учреждениями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2 00 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 116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 органов местного самоуправления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2 13 2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 116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нд оплаты труда и страховые взносы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2 13 2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 116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деятельности Администрации  по решению вопросов местного значения в соответствии с заключенными соглашениями с   муниципальным районом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3 00 00</w:t>
            </w:r>
          </w:p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 996.22</w:t>
            </w:r>
          </w:p>
        </w:tc>
      </w:tr>
      <w:tr>
        <w:trPr>
          <w:trHeight w:val="27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жбюджетные трансферты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3 14 0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</w:t>
            </w:r>
          </w:p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 996.22</w:t>
            </w:r>
          </w:p>
        </w:tc>
      </w:tr>
      <w:tr>
        <w:trPr>
          <w:trHeight w:val="193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3 14 02</w:t>
            </w:r>
          </w:p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0</w:t>
            </w:r>
          </w:p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 996.22</w:t>
            </w:r>
          </w:p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е общегосударственные вопр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 00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 392 433.0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ализация муниципальных функций связанных с общегосударственным управление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0 00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392 433.0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полнение других обязательств Администрации Моковского сельсовета Курского района Курской обла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1 00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 976.0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полнение других (прочих) обязательств Администрации Моковского сельсовета Курского района Курской области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1 14 0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 976.0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1 14 0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 976.0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1 14 0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8 976.0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1 14 0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138 976.47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1 14 0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 000.0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2 00 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 457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2 00 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 457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Расходы на выплаты персоналу в целях обеспечения выполнения функций органами местного самоуправления, казенными </w:t>
            </w:r>
            <w:r>
              <w:rPr>
                <w:rFonts w:cs="Arial" w:ascii="Arial" w:hAnsi="Arial"/>
                <w:color w:val="000000"/>
                <w:szCs w:val="24"/>
              </w:rPr>
              <w:t>учреждениями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2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9 181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2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9 181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нд оплаты труда и страховые взносы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2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9 181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2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4 276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2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4 276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2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 276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2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 000.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циональная оборо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00 00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36 900.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 00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6 900.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програмная деятельность органа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1 00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6 900.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програмные расходы органа местного самоуправления Моковского сельсовета Курского района Курской области по первичному воинскому учет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1 00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6 900.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1 51 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6 900.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Расходы на выплаты персоналу в целях обеспечения выполнения функций органами местного самоуправления, казенными </w:t>
            </w:r>
            <w:r>
              <w:rPr>
                <w:rFonts w:cs="Arial" w:ascii="Arial" w:hAnsi="Arial"/>
                <w:color w:val="000000"/>
                <w:szCs w:val="24"/>
              </w:rPr>
              <w:t>учреждения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1 51 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 органов местного самоуправления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1 51 1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нд оплаты труда и страховые взносы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1 51 1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1 51 1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 9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1 51 1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 9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1 51 1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9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1 51 1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Муниципальная программа Администрации Моковского сельсовета Курского района  Курской области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3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10 00 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9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"Снижение рисков и смягчение последствий чрезвычайных ситуаций природного и техногенного характера в Моковском сельсовете Курского района Курской области" муниципальной программы  Моковского сельсовета Курского района Курской области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 00 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 14 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 14 3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 14 3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 14 3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"Пожарная безопасность и защита населения на территории Моковского сельсовета" муниципальной  программы Моковского сельсовета Курского района Курской области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2 00 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2 14 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2 14 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2 14 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Муниципальная  программа Администрации Моковского сельсовета Курского района Курской области «Содержание и ремонт автомобильных дорог общего пользования местного значения вне границ населенных пунктов в границах муниципального образования  «Моковский сельсовет» Курского района Курской области 2014-2016гг.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4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20 00 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3 460 9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"Строительство (реконструкция) автомобильных дорог общего пользования Моковского сельсовета Курского района" муниципальной программы Моковского сельсовета Курского района курской области «Содержание и ремонт автомобильных дорог общего пользования местного значения вне границ населенных пунктов в границах муниципального образования  «Моковский сельсовет» Курского района Курской области 2014-2016гг.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1 00 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2 6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1 14 2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2 6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1 14 2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2 6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1 14 2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2 6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Подпрограмма "Капительный ремонт, ремонт и содержание автомобильных дорог местного значения" муниципальной программы Моковского сельсовета Курского района курской области «Содержание и ремонт автомобильных дорог общего пользования местного значения вне границ населенных пунктов в границах муниципального образования  «Моковский сельсовет» Курского района Курской области 2014-2016гг.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4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22 00 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4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2 14 2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4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закупки товаров, работ и услуг \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2 14 2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4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2 14 2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4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Подпрограмма "Межевание автомобильных дорог общего пользования местного значения, кадастровых работ" муниципальной программы Администрации Моковского сельсовета Курского района курской области «Содержание и ремонт автомобильных дорог общего пользования местного значения вне границ населенных пунктов в границах муниципального образования  «Моковский сельсовет» Курского района Курской области 2014-2016гг.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4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23 00 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460 9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3 14 2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460 9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3 14 2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460 9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3 14 2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460 9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Муниципальная  программа Администрации Моковского сельсовета Курского района Курской области «Рациональное использование муниципального имущества  МО «Моковский сельсовет» Курского района  Курской области в 2014-2016 г.г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30 00 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4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униципальная  программа «Рациональное использование муниципального имущества  МО «Моковский сельсовет» Курского района  Курской области в 2014-2016 г.г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1 00 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4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муниципальной политики в области имущественных отношений на территории Моковского сельсовета Курского района Курской области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1 14 4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4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1 14 4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4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1 14 4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4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1 14 4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4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Реализация муниципальных функций связанных с мероприятиями в области коммунального хозяйства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90 00 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91 00 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91 14 3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91 14 3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91 14 3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Муниципальная программа Администрации Моковского сельсовета Курского района Курской области "Благоустройство территории Моковского сельсовета Курского района Курской области на 2014-2016гг."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40 00 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7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"Мероприятия по благоустройству в Моковском сельсовете Курского района Курской области" муниципальная программа Моковского сельсовета Курского района Курской области "Благоустройство территории Моковского сельсовета Курского района Курской области на 2014-2016гг."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2 00 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2 14 3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2 14 3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2 14 3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«Энергосбережение и повышение энергетической эффективности </w:t>
            </w:r>
            <w:r>
              <w:rPr>
                <w:rFonts w:cs="Arial" w:ascii="Arial" w:hAnsi="Arial"/>
                <w:szCs w:val="24"/>
              </w:rPr>
              <w:t xml:space="preserve">Моковского сельсовета Курского района </w:t>
            </w:r>
            <w:r>
              <w:rPr>
                <w:rFonts w:cs="Arial" w:ascii="Arial" w:hAnsi="Arial"/>
                <w:color w:val="000000"/>
                <w:szCs w:val="24"/>
              </w:rPr>
              <w:t>Курской области на период  2010 – 2015 годы и на перспективу до 2020 года»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1 14 3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100 000,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1 14 3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00 000,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1 14 3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00 000,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1 14 3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00 000,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Муниципальная программа "Развитие культуры Моковского сельсовета Курского района Курской области на 2014-2016г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8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60 00 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53 778,03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"Развитие МКУК «Духовецкого сельского клуба» Моковского сельсовета Курского района Курской области"Муниципальная программа "Развитие культуры Моковского сельсовета Курского района Курской области на 2014-2016гг"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1 00 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6 491.33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1 14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6 491.33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Расходы на выплаты персоналу в целях обеспечения выполнения функций органами местного самоуправления, казенными </w:t>
            </w:r>
            <w:r>
              <w:rPr>
                <w:rFonts w:cs="Arial" w:ascii="Arial" w:hAnsi="Arial"/>
                <w:color w:val="000000"/>
                <w:szCs w:val="24"/>
              </w:rPr>
              <w:t>учреждениями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1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9 051.93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1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9 051.93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нд оплаты труда и страховые взносы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1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9 051.93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1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5 439.4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1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5 439.4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1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1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7 439.4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бюджетные ассигнования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1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1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1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00.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"Развитие МКУК «Моковская сельская библиотека» Моковского сельсовета Курского района Курской области "Муниципальная программа "Развитие культуры Моковского сельсовета Курского района Курской области на 2014-2016гг"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2 00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7 286,7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2 14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7 286,7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Расходы на выплаты персоналу в целях обеспечения выполнения функций органами местного самоуправления, казенными </w:t>
            </w:r>
            <w:r>
              <w:rPr>
                <w:rFonts w:cs="Arial" w:ascii="Arial" w:hAnsi="Arial"/>
                <w:color w:val="000000"/>
                <w:szCs w:val="24"/>
              </w:rPr>
              <w:t>учреждения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2 14 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 198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2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 198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нд оплаты труда и страховые взносы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2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 198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2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 088,7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2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 088,7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2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2 14 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2 088,7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униципальная программа Администрации Моковского сельсовета Курского района Курской области "Социальная поддержка граждан Моковского сельсовета Курского района Курской области на 2014-2016 годы"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 00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 094.96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нсионное обеспече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1 00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 094.96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1 14 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 094.96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плата пенсий за выслугу лет и доплат к пенсиям муниципальных гражданских служащих Курской обла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1 14 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 094.96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1 14 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 094.96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1 14 3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 094.96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1 14 3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 094.96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ые расходы Администрации Моковского сельсовета Курского района Курской области по социальной помощи населения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2 00 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8 895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венция на предоставление гражданам субсидий на оплату жилых помещений и коммунальных услуг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2 13 1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2 13 1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2 13 1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2 13 1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2 13 1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 895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2 13 1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 895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2 13 1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3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 895.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Муниципальная программа Администрации Моковского сельсовета Курского района Курской области "Развитие физической культуры и спорта Моковского сельсовета Курского района Курской области на 2014-2016гг"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80 00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1 532.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"Создание условий для успешного выступления спортсменов Моковского сельсовета на межрегиональных, всероссийских и международных спортивных соревнованиях"  муниципальной программы Моковского сельсовета Курского района Курской области "Развитие физической культуры и спорта Моковского сельсовета Курского района Курской области на 2014-2016гг"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1 00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 532.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1 14 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 532.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1 14 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 532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1 14 0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 532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1 14 0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 532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"Обеспечение повышение мотивации жителей  Моковского сельсовета к регулярным занятиям физической культуры и спортом и ведению здорового образа жизни"  муниципальной программы Моковского сельсовета Курского района Курской области "Развитие физической культуры и спорта Моковского сельсовета Курского района Курской области на 2014-2016гг"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2 00 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2 14 0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2 14 0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 000.0</w:t>
            </w:r>
          </w:p>
        </w:tc>
      </w:tr>
      <w:tr>
        <w:trPr/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2 14 0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 000.0</w:t>
            </w:r>
          </w:p>
        </w:tc>
      </w:tr>
    </w:tbl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531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1296" w:right="0" w:hanging="1296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1440" w:right="0" w:hanging="1440"/>
      <w:jc w:val="center"/>
      <w:outlineLvl w:val="7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нумерации"/>
    <w:qFormat/>
    <w:rPr/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eastAsia="SimSun;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Arial Unicode MS" w:cs="Mangal"/>
      <w:kern w:val="2"/>
      <w:sz w:val="24"/>
      <w:szCs w:val="21"/>
      <w:lang w:bidi="hi-IN"/>
    </w:rPr>
  </w:style>
  <w:style w:type="character" w:styleId="VisitedInternetLink">
    <w:name w:val="FollowedHyperlink"/>
    <w:basedOn w:val="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Красная строка1"/>
    <w:basedOn w:val="TextBody"/>
    <w:qFormat/>
    <w:pPr>
      <w:ind w:left="0" w:right="0" w:firstLine="210"/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4">
    <w:name w:val="Текст1"/>
    <w:basedOn w:val="Normal"/>
    <w:qFormat/>
    <w:pPr>
      <w:suppressAutoHyphens w:val="false"/>
      <w:ind w:left="714" w:right="0" w:hanging="357"/>
      <w:jc w:val="both"/>
    </w:pPr>
    <w:rPr>
      <w:rFonts w:ascii="Consolas" w:hAnsi="Consolas" w:eastAsia="Times New Roman" w:cs="Consolas"/>
      <w:kern w:val="2"/>
      <w:sz w:val="21"/>
      <w:szCs w:val="21"/>
      <w:lang w:bidi="ar-SA"/>
    </w:rPr>
  </w:style>
  <w:style w:type="paragraph" w:styleId="311">
    <w:name w:val="Основной текст 31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kern w:val="2"/>
      <w:sz w:val="16"/>
      <w:szCs w:val="16"/>
      <w:lang w:bidi="ar-SA"/>
    </w:rPr>
  </w:style>
  <w:style w:type="paragraph" w:styleId="312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sz w:val="16"/>
      <w:szCs w:val="16"/>
      <w:lang w:bidi="ar-SA"/>
    </w:rPr>
  </w:style>
  <w:style w:type="paragraph" w:styleId="Style21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47:00Z</dcterms:created>
  <dc:creator>Пользователь</dc:creator>
  <dc:description/>
  <cp:keywords/>
  <dc:language>en-US</dc:language>
  <cp:lastModifiedBy>Пользователь</cp:lastModifiedBy>
  <cp:lastPrinted>2013-12-23T08:41:00Z</cp:lastPrinted>
  <dcterms:modified xsi:type="dcterms:W3CDTF">2014-02-17T10:32:00Z</dcterms:modified>
  <cp:revision>14</cp:revision>
  <dc:subject/>
  <dc:title>ПРОЕКТ</dc:title>
</cp:coreProperties>
</file>