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МОКОВСКОГО СЕЛЬСОВЕТА</w:t>
      </w:r>
    </w:p>
    <w:p>
      <w:pPr>
        <w:pStyle w:val="ConsPlusTitle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ГО РАЙОНА КУРСКОЙ ОБЛАСТИ</w:t>
      </w:r>
    </w:p>
    <w:p>
      <w:pPr>
        <w:pStyle w:val="ConsPlusTitle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ConsPlusTitle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bidi w:val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bidi w:val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6 сентября 2013 г.                                                        № 227</w:t>
      </w:r>
    </w:p>
    <w:p>
      <w:pPr>
        <w:pStyle w:val="ConsPlusTitle"/>
        <w:bidi w:val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bidi w:val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утверждении плана мероприятий</w:t>
      </w:r>
    </w:p>
    <w:p>
      <w:pPr>
        <w:pStyle w:val="ConsPlusTitle"/>
        <w:bidi w:val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«дорожной карты») «Изменения в отраслях</w:t>
      </w:r>
    </w:p>
    <w:p>
      <w:pPr>
        <w:pStyle w:val="ConsPlusTitle"/>
        <w:bidi w:val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циальной сферы, направленные на повышение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4"/>
          <w:szCs w:val="24"/>
        </w:rPr>
        <w:t>эффективности сферы культуры»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оответствии с распоряжением Правительства Российской Федерации от 28 декабря 2012 г. №2606-р,  Администрация Моковского сельсовета Курского района Курской области ПОСТАНОВЛЯЕТ</w:t>
      </w:r>
      <w:bookmarkStart w:id="0" w:name="_GoBack"/>
      <w:bookmarkEnd w:id="0"/>
      <w:r>
        <w:rPr>
          <w:rFonts w:cs="Arial" w:ascii="Arial" w:hAnsi="Arial"/>
          <w:b w:val="false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ый </w:t>
      </w:r>
      <w:hyperlink w:anchor="Par24">
        <w:r>
          <w:rPr>
            <w:rStyle w:val="InternetLink"/>
            <w:rFonts w:cs="Arial" w:ascii="Arial" w:hAnsi="Arial"/>
          </w:rPr>
          <w:t>план</w:t>
        </w:r>
      </w:hyperlink>
      <w:r>
        <w:rPr>
          <w:rFonts w:cs="Arial" w:ascii="Arial" w:hAnsi="Arial"/>
          <w:sz w:val="24"/>
          <w:szCs w:val="24"/>
        </w:rPr>
        <w:t xml:space="preserve"> мероприятий ("дорожную карту") "Изменения в отраслях социальной сферы, направленные на повышение эффективности сферы культуры" (далее - пл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ведующей клубом МКУК «Духовецкий сельский клуб» Моковского сельсовета Курского района Курской области Погребковой А.А. и заведующей библиотекой МКУК «Моковская сельская библиотека» Моковского сельсовета Курского района Курской области Холодовой Ю.Е. обеспечить исполнение плана мероприятий ("дорожной карты") "Изменения в отраслях социальной сферы, направленные на повышение эффективности сферы культуры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, распространяем своё действия на правоотношения, возникшие  с 1 января  2013 года  и  подлежим  размещению на официальном сай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оковского сельсовета                                                        З.Г. Переверзев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око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ур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т «06» </w:t>
            </w:r>
            <w:r>
              <w:rPr>
                <w:rFonts w:eastAsia="Calibri" w:cs="Arial" w:ascii="Arial" w:hAnsi="Arial"/>
                <w:sz w:val="24"/>
                <w:szCs w:val="24"/>
                <w:u w:val="single"/>
              </w:rPr>
              <w:t xml:space="preserve">сентября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2013г. № 2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bidi w:val="0"/>
        <w:jc w:val="center"/>
        <w:rPr>
          <w:rFonts w:ascii="Arial" w:hAnsi="Arial" w:cs="Arial"/>
          <w:sz w:val="24"/>
          <w:szCs w:val="24"/>
        </w:rPr>
      </w:pPr>
      <w:bookmarkStart w:id="1" w:name="Par24"/>
      <w:bookmarkEnd w:id="1"/>
      <w:r>
        <w:rPr>
          <w:rFonts w:cs="Arial" w:ascii="Arial" w:hAnsi="Arial"/>
          <w:sz w:val="24"/>
          <w:szCs w:val="24"/>
        </w:rPr>
        <w:t>ПЛАН</w:t>
      </w:r>
    </w:p>
    <w:p>
      <w:pPr>
        <w:pStyle w:val="ConsPlusTitle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Й ("ДОРОЖНАЯ КАРТА") "ИЗМЕНЕНИЯ В ОТРАСЛЯХ СОЦИАЛЬНОЙ СФЕРЫ, НАПРАВЛЕННЫЕ НА ПОВЫШЕНИЕ ЭФФЕКТИВНОСТИ СФЕРЫ КУЛЬТУРЫ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Цели разработки "дорожной карты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ями плана мероприятий ("дорожной карты") "Изменения в отраслях социальной сферы, направленные на повышение эффективности сферы культуры" (далее - "дорожная карта"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вышение качества жизни граждан Моковского сельсовета Курского района Курской области 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достойной оплаты труда работников учреждений культуры,  как результат повышения качества и количества оказываемых им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развитие и сохранение кадрового потенциала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ение культурного и исторического наследия населения Моковского сельсовета Курского района Курской области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благоприятных условий для устойчивого развития сферы культуры на территории Моковского сельсовета Курского района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Проведение структурных реформ в сфере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структурных реформ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ачества и расширение спектра муниципальных услуг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доступности к культурному продукту путем информатизации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конкурентной среды в отрасли культуры путем грантовой поддержки творчески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творческой самореализации жителей Моко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влечение населения в создание и продвижение культурного проду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е сферы культуры в формировании комфортной среды жизнедеятельности населенных пун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пуляризация территории Моковского сельсовета Курского района Курской области во внутреннем и внешнем культурном простран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Целевые показатели (индикаторы) развития сф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ы и меры, обеспечивающие их дости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89"/>
        <w:gridCol w:w="1287"/>
        <w:gridCol w:w="1287"/>
        <w:gridCol w:w="1289"/>
        <w:gridCol w:w="1289"/>
        <w:gridCol w:w="264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76"/>
              <w:ind w:left="-119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ind w:left="-215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оцентов)</w:t>
      </w:r>
    </w:p>
    <w:tbl>
      <w:tblPr>
        <w:tblW w:w="7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89"/>
        <w:gridCol w:w="1287"/>
        <w:gridCol w:w="1287"/>
        <w:gridCol w:w="1289"/>
        <w:gridCol w:w="1289"/>
        <w:gridCol w:w="264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76"/>
              <w:ind w:left="-119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ind w:left="-215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вышение уровня удовлетворенности населения Моковского сельсовета Курского района Курской области качеством предоставления муниципальных услуг в сфере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оцентов)</w:t>
      </w:r>
    </w:p>
    <w:tbl>
      <w:tblPr>
        <w:tblW w:w="7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89"/>
        <w:gridCol w:w="1287"/>
        <w:gridCol w:w="1287"/>
        <w:gridCol w:w="1289"/>
        <w:gridCol w:w="1289"/>
        <w:gridCol w:w="264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76"/>
              <w:ind w:left="-119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ind w:left="-215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величение доли детей, привлекаемых к участию в творческих мероприятиях, в общем числе детей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оцентов)</w:t>
      </w:r>
    </w:p>
    <w:tbl>
      <w:tblPr>
        <w:tblW w:w="9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89"/>
        <w:gridCol w:w="1287"/>
        <w:gridCol w:w="1287"/>
        <w:gridCol w:w="1289"/>
        <w:gridCol w:w="1289"/>
        <w:gridCol w:w="266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76"/>
              <w:ind w:left="-119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ind w:left="-215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егионах Российской Федерации в соответствии с </w:t>
      </w:r>
      <w:hyperlink r:id="rId2">
        <w:r>
          <w:rPr>
            <w:rStyle w:val="InternetLink"/>
            <w:rFonts w:cs="Arial" w:ascii="Arial" w:hAnsi="Arial"/>
          </w:rPr>
          <w:t>Указом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 от 7 мая 2012 г. N 597 "О мероприятиях по реализации государственной социальной полити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реорганизация неэффективных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Мероприятия по совершенствованию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ов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Разработка и проведение мероприятий по совершенствованию оплаты труда работников учреждений культуры должны осуществляться с учетом </w:t>
      </w:r>
      <w:hyperlink r:id="rId3">
        <w:r>
          <w:rPr>
            <w:rStyle w:val="InternetLink"/>
            <w:rFonts w:cs="Arial" w:ascii="Arial" w:hAnsi="Arial"/>
          </w:rPr>
          <w:t>Программы</w:t>
        </w:r>
      </w:hyperlink>
      <w:r>
        <w:rPr>
          <w:rFonts w:cs="Arial" w:ascii="Arial" w:hAnsi="Arial"/>
          <w:sz w:val="24"/>
          <w:szCs w:val="24"/>
        </w:rPr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N 2190-р, Единых рекомендаций по установлению на федеральном, региональном и местном уровнях систем оплаты труда работников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 и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4">
        <w:r>
          <w:rPr>
            <w:rStyle w:val="InternetLink"/>
            <w:rFonts w:cs="Arial" w:ascii="Arial" w:hAnsi="Arial"/>
          </w:rPr>
          <w:t>Указом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 от 7 мая 2012 г. N 597 "О мероприятиях по реализации государственной социальной политики", и средней заработной платы в Ку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оцентов)</w:t>
      </w:r>
    </w:p>
    <w:tbl>
      <w:tblPr>
        <w:tblW w:w="9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7"/>
        <w:gridCol w:w="1457"/>
        <w:gridCol w:w="1455"/>
        <w:gridCol w:w="1455"/>
        <w:gridCol w:w="1588"/>
        <w:gridCol w:w="239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76"/>
              <w:ind w:left="-119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6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1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ind w:left="-238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средней заработной платы: тыс.руб</w:t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7"/>
        <w:gridCol w:w="1457"/>
        <w:gridCol w:w="1455"/>
        <w:gridCol w:w="1455"/>
        <w:gridCol w:w="158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.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3.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3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численность работников муниципальных учреждений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человек)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89"/>
        <w:gridCol w:w="1287"/>
        <w:gridCol w:w="1287"/>
        <w:gridCol w:w="1289"/>
        <w:gridCol w:w="1289"/>
        <w:gridCol w:w="266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76"/>
              <w:ind w:left="-119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ind w:left="-219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Основные мероприятия, направленные на повы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сти и качества предоставляемых услуг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ы, связанные с переходом на эффективный контракт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0"/>
        <w:gridCol w:w="2472"/>
        <w:gridCol w:w="2395"/>
        <w:gridCol w:w="248"/>
        <w:gridCol w:w="1392"/>
      </w:tblGrid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роки исполнения</w:t>
            </w:r>
          </w:p>
        </w:tc>
      </w:tr>
      <w:tr>
        <w:trPr/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12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1. Разработка (изменение) показателей эффективности деятельности муниципальных учреждений культуры Моковского сельсовета Курского района Курской области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правовые акты  Администрации Моковского сельсовета Курского района Курской области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Заведующая клубом МКУК «Духовецкий сельский клуб» Моковского сельсовета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Заведующая библиотекой МКУК «Моковская сельская библиотека» Моковского сельсовета Курского района Курской обла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Style w:val="FontStyle12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2. 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привлечения средств от приносящей доход деятельности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Доклад  Администрации Моковского сельсовета Курского района Курской области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Заведующая клубом МКУК «Духовецкий сельский клуб» Моковского сельсовета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Заведующая библиотекой МКУК «Моковская сельская библиотека» Моковского сельсовета Курского района Курской обла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Style w:val="FontStyle12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 xml:space="preserve">3. Внесение изменений в </w:t>
            </w:r>
            <w:r>
              <w:rPr>
                <w:rFonts w:cs="Arial" w:ascii="Arial" w:hAnsi="Arial"/>
                <w:sz w:val="20"/>
                <w:szCs w:val="20"/>
              </w:rPr>
              <w:t>Решение Собрания депутатов Моковского сельсовета  Курского района Курской области от 23.03.2010г. №5-2-42 «Об утверждении положения об оплате труда работников учреждения культуры Администрации Моковского сельсовета Курского района Курской области</w:t>
            </w: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; внесение изменений в правовые акты Администрации Моковского сельсовета Курского района Курской области  по оплате труда работников муниципальных учреждений культур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Style w:val="FontStyle12"/>
                <w:rFonts w:ascii="Arial" w:hAnsi="Arial" w:eastAsia="Calibri" w:cs="Arial"/>
                <w:color w:val="FF0000"/>
                <w:sz w:val="20"/>
                <w:szCs w:val="20"/>
              </w:rPr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правовые акты  Администрации Моковского сельсовета Курского района Курской области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 xml:space="preserve">Администрвции  Моковского  сельсовета  Курского района  Курской  области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Style w:val="FontStyle12"/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4. Организация мероприятий по представлению руководителем учреждения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соответствующих должносте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Calibri"/>
              </w:rPr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 xml:space="preserve">Постановление Администрации   Моковского сельсовет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сельсоветов Кур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(по согласованию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Style w:val="FontStyle12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азвитие кадрового потенциала работников учреждений культуры</w:t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5. Осуществление мероприятий по обеспечению соответствия работников обновленным квалификационным требованиям, в том числе на основе повышения квалификации и переподготовки работник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проведение аттестации, удостоверения об обучении на курсах повышения квалифик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Отдел культуры Администрации Курского района Курской области Администрации Моковского сельсовета  Кур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Style w:val="FontStyle12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13 – 2018 годы</w:t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6. 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 в связи с введением эффективного контрак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трудовые договоры работник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 xml:space="preserve">Администрации Моковского сельсовета  Курского района Курской области  учреждение культуры  Моковского сельсовета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12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ониторинг достижения целевых показателей средней заработной платы отдельных категорий работников, определенных Указом Президента Российской Федерации от 7 мая 2012 г. № 597</w:t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7. Создание постоянно действующей рабочей группы по оценке результатов реализации "дорожной карты"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 xml:space="preserve">правовой акт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 xml:space="preserve">Администрация  Моковского сельсовет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Курского района Курской обла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FontStyle12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Администрации  Моковского сельсовета  Кур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Style w:val="FontStyle12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8. Проведение мониторинга реализации мероприятий по повышению оплаты труда, подготовка информации об анализе результатов повышения оплаты труда отдельных категорий работник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информация заинтересованным организация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 xml:space="preserve">Администрации Моковского сельсовета  Курского района Курской области,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9. Информационное сопровождение "дорожной карты" - организация проведения разъяснительной работы в трудовых коллективах, публикации в средствах массовой информ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публикации в средствах массовой информ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 xml:space="preserve">Администрации Моковского сельсовета Курского района  Курской области Учреждение культуры  Моковского сельсовета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2013 -2018 годы</w:t>
            </w:r>
          </w:p>
        </w:tc>
      </w:tr>
      <w:tr>
        <w:trPr/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Сопровождение </w:t>
            </w: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"</w:t>
            </w:r>
            <w:r>
              <w:rPr>
                <w:rFonts w:eastAsia="Calibri" w:cs="Arial" w:ascii="Arial" w:hAnsi="Arial"/>
                <w:sz w:val="20"/>
                <w:szCs w:val="20"/>
              </w:rPr>
              <w:t>дорожной карты</w:t>
            </w: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10. Утверждение главными распорядителями средств муниципальных бюджетов "дорожных карт" в сфере культуры в отношении подведомственных муниципальных учреждений и соответствующих категорий работник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Style w:val="FontStyle12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локальный акт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 xml:space="preserve">Администрации Моковского сельсовета  Курского района Курской области,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jc w:val="center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 xml:space="preserve">I квартал </w:t>
            </w:r>
          </w:p>
          <w:p>
            <w:pPr>
              <w:pStyle w:val="Style81"/>
              <w:widowControl/>
              <w:spacing w:lineRule="exact" w:line="278"/>
              <w:jc w:val="center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2013 года</w:t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11.Моковский сельсовет ,  культуры планов мероприятий по повышению эффективности деятельности учреждения в части оказания муниципальных 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районным и муниципальным органом исполнительной власти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локальный акт учрежд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Учреждения культур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 xml:space="preserve">I квартал </w:t>
            </w:r>
          </w:p>
          <w:p>
            <w:pPr>
              <w:pStyle w:val="Style81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"/>
                <w:rFonts w:eastAsia="Calibri" w:cs="Arial" w:ascii="Arial" w:hAnsi="Arial"/>
                <w:sz w:val="20"/>
                <w:szCs w:val="20"/>
              </w:rPr>
              <w:t>2013 года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559" w:right="1276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3" w:before="0" w:after="0"/>
      <w:ind w:left="0" w:right="0" w:hanging="288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1E2F62A1CCE0C2B526A8D0DD69F3A98AC866DBECDD41FB724A382F2T7H0L" TargetMode="External"/><Relationship Id="rId3" Type="http://schemas.openxmlformats.org/officeDocument/2006/relationships/hyperlink" Target="consultantplus://offline/ref=F231E2F62A1CCE0C2B526A8D0DD69F3A98AD876DBBCAD41FB724A382F270413169E33E19295DE56BTBH5L" TargetMode="External"/><Relationship Id="rId4" Type="http://schemas.openxmlformats.org/officeDocument/2006/relationships/hyperlink" Target="consultantplus://offline/ref=F231E2F62A1CCE0C2B526A8D0DD69F3A98AC866DBECDD41FB724A382F2T7H0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33:00Z</dcterms:created>
  <dc:creator>comp_</dc:creator>
  <dc:description/>
  <cp:keywords/>
  <dc:language>en-US</dc:language>
  <cp:lastModifiedBy>Пользователь</cp:lastModifiedBy>
  <cp:lastPrinted>2013-09-06T09:14:00Z</cp:lastPrinted>
  <dcterms:modified xsi:type="dcterms:W3CDTF">2013-09-06T05:14:00Z</dcterms:modified>
  <cp:revision>5</cp:revision>
  <dc:subject/>
  <dc:title>АДМИНИСТРАЦИЯ МОКОВСКОГО СЕЛЬСОВЕТА</dc:title>
</cp:coreProperties>
</file>